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 SUPERFICI ARTIFICIALI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1.1.  Zone urbanizzate di tipo residenziale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1.1.1. Zone residenziali a tessuto continuo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1.1.2. Zone residenziali a tessuto discontinuo e rado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1.2.  Zone industriali, commerciali ed infrastrutturali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1.2.1. Aree industriali, commerciali e dei servizi pubblici e privati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1.2.2. Reti stradali, ferroviarie e infrastrutture tecniche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1.2.3. Aree portuali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1.2.4. Aeroporti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1.3.  Zone estrattive, cantieri, discariche e terreni artefatti e abbandonati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1.3.1. Aree estrattive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1.3.2. Discariche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1.3.3. Cantieri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1.4.  Zone verdi artificiali non agricole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1.4.1. Aree verdi urbane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1.4.2. Aree ricreative e sportive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 SUPERFICI AGRICOLE UTILIZZATE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2.1. Seminativi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2.1.1. Seminativi in aree non irrigue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>2.1.1.1. Colture intensive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>2.1.1.2. Colture estensive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2.1.2. Seminativi in aree irrigue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2.1.3. Risaie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2.2. Colture permanenti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2.2.1. Vigneti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2.2.2. Frutteti e frutti minori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2.2.3. Oliveti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2.2.4. Arboricoltura da legno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>2.2.4.1. Pioppicoltura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>2.2.4.2. Latifoglie pregiate (quali ciliegio e noce)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>2.2.4.3. Eucalitteti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>2.2.4.4. Conifere (quali pino insigne)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>2.2.4.5. Impianti misti di latifoglie e conifere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2.3. Prati stabili (foraggere permanenti)</w:t>
      </w:r>
    </w:p>
    <w:p>
      <w:pPr>
        <w:pStyle w:val="Stile1"/>
        <w:spacing w:lineRule="exact" w:line="220"/>
        <w:rPr>
          <w:rFonts w:ascii="Arial" w:hAnsi="Arial" w:cs="Arial"/>
          <w:color w:val="000000"/>
          <w:szCs w:val="24"/>
          <w:lang w:val="it-IT" w:eastAsia="it-IT"/>
        </w:rPr>
      </w:pPr>
      <w:r>
        <w:rPr>
          <w:rFonts w:cs="Arial" w:ascii="Arial" w:hAnsi="Arial"/>
          <w:color w:val="000000"/>
          <w:szCs w:val="24"/>
          <w:lang w:val="it-IT" w:eastAsia="it-IT"/>
        </w:rPr>
        <w:tab/>
        <w:tab/>
        <w:t>2.3.1. Prati stabili (foraggere permanenti)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2.4.  Zone agricole eterogenee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 xml:space="preserve">2.4.1.  Colture temporanee associate a colture permanenti 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2.4.2.  Sistemi colturali e particellari complessi</w:t>
      </w:r>
    </w:p>
    <w:p>
      <w:pPr>
        <w:pStyle w:val="Normal"/>
        <w:tabs>
          <w:tab w:val="clear" w:pos="708"/>
          <w:tab w:val="left" w:pos="2130" w:leader="none"/>
        </w:tabs>
        <w:spacing w:lineRule="exact" w:line="220"/>
        <w:ind w:left="2130" w:right="0" w:hanging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4.3.</w:t>
        <w:tab/>
        <w:t xml:space="preserve">Aree prevalentemente occupate da colture agrarie con presenza di spazi </w:t>
      </w:r>
    </w:p>
    <w:p>
      <w:pPr>
        <w:pStyle w:val="Normal"/>
        <w:spacing w:lineRule="exact" w:line="220"/>
        <w:ind w:left="2124" w:right="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aturali importanti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 xml:space="preserve">2.4.4.  Aree agroforestali 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 TERRITORI BOSCATI E AMBIENTI SEMI-NATURALI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3.1.  Zone boscate</w:t>
      </w:r>
    </w:p>
    <w:p>
      <w:pPr>
        <w:pStyle w:val="Stile1"/>
        <w:spacing w:lineRule="exact" w:line="220"/>
        <w:rPr>
          <w:rFonts w:ascii="Arial" w:hAnsi="Arial" w:cs="Arial"/>
          <w:color w:val="000000"/>
          <w:szCs w:val="24"/>
          <w:lang w:val="it-IT" w:eastAsia="it-IT"/>
        </w:rPr>
      </w:pPr>
      <w:r>
        <w:rPr>
          <w:rFonts w:cs="Arial" w:ascii="Arial" w:hAnsi="Arial"/>
          <w:color w:val="000000"/>
          <w:szCs w:val="24"/>
          <w:lang w:val="it-IT" w:eastAsia="it-IT"/>
        </w:rPr>
        <w:tab/>
        <w:tab/>
        <w:t>3.1.1.  Boschi di latifoglie</w:t>
      </w:r>
    </w:p>
    <w:p>
      <w:pPr>
        <w:pStyle w:val="Rientrocorpodeltesto2"/>
        <w:rPr>
          <w:color w:val="000000"/>
        </w:rPr>
      </w:pPr>
      <w:r>
        <w:rPr>
          <w:color w:val="000000"/>
        </w:rPr>
        <w:t>3.1.1.1 Boschi a prevalenza di querce e altre latifoglie sempreverdi (quali leccio e sughera)</w:t>
      </w:r>
    </w:p>
    <w:p>
      <w:pPr>
        <w:pStyle w:val="Rientrocorpodeltesto2"/>
        <w:rPr>
          <w:color w:val="000000"/>
        </w:rPr>
      </w:pPr>
      <w:r>
        <w:rPr>
          <w:color w:val="000000"/>
        </w:rPr>
        <w:t>3.1.1.2 Boschi a prevalenza di querce caducifoglie (cerro e/o roverella e/o farnetto e/o rovere e/o farnia)</w:t>
      </w:r>
    </w:p>
    <w:p>
      <w:pPr>
        <w:pStyle w:val="Normal"/>
        <w:spacing w:lineRule="exact" w:line="220"/>
        <w:ind w:left="2832" w:right="0" w:hanging="705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1.1.3. Boschi misti a prevalenza di altre latifoglie autoctone (latifoglie mesofile e mesotermofile quali acero-frassino, carpino nero-orniello)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>3.1.1.4 Boschi a prevalenza di castagno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>3.1.1.5 Boschi a prevalenza di faggio</w:t>
      </w:r>
    </w:p>
    <w:p>
      <w:pPr>
        <w:pStyle w:val="Rientrocorpodeltesto2"/>
        <w:rPr>
          <w:color w:val="000000"/>
        </w:rPr>
      </w:pPr>
      <w:r>
        <w:rPr>
          <w:color w:val="000000"/>
        </w:rPr>
        <w:t>3.1.1.6. Boschi a prevalenza di specie igrofite (quali salici e/o pioppi e/o ontani, ecc.)</w:t>
      </w:r>
    </w:p>
    <w:p>
      <w:pPr>
        <w:pStyle w:val="Rientrocorpodeltesto2"/>
        <w:rPr>
          <w:color w:val="000000"/>
        </w:rPr>
      </w:pPr>
      <w:r>
        <w:rPr>
          <w:color w:val="000000"/>
        </w:rPr>
        <w:t>3.1.1.7. Boschi ed ex-piantagioni a prevalenza di latifoglie esotiche (quali robinia, e ailanto)</w:t>
      </w:r>
    </w:p>
    <w:p>
      <w:pPr>
        <w:pStyle w:val="Normal"/>
        <w:spacing w:lineRule="exact" w:line="220"/>
        <w:ind w:left="2880" w:right="0" w:hanging="75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3.1.2.  Boschi di conifere</w:t>
      </w:r>
    </w:p>
    <w:p>
      <w:pPr>
        <w:pStyle w:val="TextBodyIndent"/>
        <w:rPr>
          <w:color w:val="000000"/>
        </w:rPr>
      </w:pPr>
      <w:r>
        <w:rPr>
          <w:color w:val="000000"/>
        </w:rPr>
        <w:t>3.1.2.1. Boschi a prevalenza di pini mediterranei e cipressi (pino domestico, pino marittimo, pino d’aleppo)</w:t>
      </w:r>
    </w:p>
    <w:p>
      <w:pPr>
        <w:pStyle w:val="Normal"/>
        <w:spacing w:lineRule="exact" w:line="220"/>
        <w:ind w:left="2880" w:right="0" w:hanging="75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1.2.2 Boschi a prevalenza di pini oro-mediterranei e montani (pino nero e laricio, pino silvestre, pino loricato)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>3.1.2.3 Boschi a prevalenza di abeti (quali bianco e/o rosso)</w:t>
      </w:r>
    </w:p>
    <w:p>
      <w:pPr>
        <w:pStyle w:val="Stile1"/>
        <w:spacing w:lineRule="exact" w:line="220"/>
        <w:rPr>
          <w:rFonts w:ascii="Arial" w:hAnsi="Arial" w:cs="Arial"/>
          <w:color w:val="000000"/>
          <w:szCs w:val="24"/>
          <w:lang w:val="it-IT" w:eastAsia="it-IT"/>
        </w:rPr>
      </w:pPr>
      <w:r>
        <w:rPr>
          <w:rFonts w:cs="Arial" w:ascii="Arial" w:hAnsi="Arial"/>
          <w:color w:val="000000"/>
          <w:szCs w:val="24"/>
          <w:lang w:val="it-IT" w:eastAsia="it-IT"/>
        </w:rPr>
        <w:tab/>
        <w:tab/>
        <w:tab/>
        <w:t>3.1.2.4 Boschi a prevalenza di larice e/o pino cembro</w:t>
      </w:r>
    </w:p>
    <w:p>
      <w:pPr>
        <w:pStyle w:val="Rientrocorpodeltesto3"/>
        <w:ind w:left="2880" w:right="0" w:hanging="756"/>
        <w:rPr>
          <w:color w:val="000000"/>
        </w:rPr>
      </w:pPr>
      <w:r>
        <w:rPr>
          <w:color w:val="000000"/>
        </w:rPr>
        <w:t>3.1.2.5 Boschi ed ex-piantagioni a prevalenza di conifere esotiche (quali douglasia, pino insigne, pino strobo)</w:t>
      </w:r>
    </w:p>
    <w:p>
      <w:pPr>
        <w:pStyle w:val="Rientrocorpodeltesto3"/>
        <w:ind w:left="2880" w:right="0" w:hanging="756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2"/>
          <w:numId w:val="2"/>
        </w:numPr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oschi misti di conifere e latifoglie</w:t>
      </w:r>
    </w:p>
    <w:p>
      <w:pPr>
        <w:pStyle w:val="Normal"/>
        <w:numPr>
          <w:ilvl w:val="3"/>
          <w:numId w:val="2"/>
        </w:numPr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oschi misti di conifere e latifoglie a prevalenza di latifoglie</w:t>
      </w:r>
    </w:p>
    <w:p>
      <w:pPr>
        <w:pStyle w:val="Normal"/>
        <w:numPr>
          <w:ilvl w:val="4"/>
          <w:numId w:val="2"/>
        </w:numPr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oschi misti di conifere e latifoglie a prevalenza di querce e altre latifoglie sempreverdi (quali leccio e sughera)</w:t>
      </w:r>
    </w:p>
    <w:p>
      <w:pPr>
        <w:pStyle w:val="Normal"/>
        <w:numPr>
          <w:ilvl w:val="4"/>
          <w:numId w:val="2"/>
        </w:numPr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oschi misti di conifere e latifoglie a prevalenza di querce caducifoglie (cerro e/o roverella e/o farnetto e/o rovere e/o farnia)</w:t>
      </w:r>
    </w:p>
    <w:p>
      <w:pPr>
        <w:pStyle w:val="Normal"/>
        <w:numPr>
          <w:ilvl w:val="4"/>
          <w:numId w:val="2"/>
        </w:numPr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oschi misti di conifere e latifoglie a prevalenza di altre latifoglie autoctone (latifoglie mesofile e mesotermofile quali acero-frassino, carpino nero-orniello)</w:t>
      </w:r>
    </w:p>
    <w:p>
      <w:pPr>
        <w:pStyle w:val="Normal"/>
        <w:numPr>
          <w:ilvl w:val="4"/>
          <w:numId w:val="2"/>
        </w:numPr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oschi misti di conifere e latifoglie a prevalenza di castagno</w:t>
      </w:r>
    </w:p>
    <w:p>
      <w:pPr>
        <w:pStyle w:val="Normal"/>
        <w:numPr>
          <w:ilvl w:val="4"/>
          <w:numId w:val="2"/>
        </w:numPr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oschi misti di conifere e latifoglie a prevalenza di faggio</w:t>
      </w:r>
    </w:p>
    <w:p>
      <w:pPr>
        <w:pStyle w:val="Normal"/>
        <w:numPr>
          <w:ilvl w:val="4"/>
          <w:numId w:val="2"/>
        </w:numPr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oschi misti di conifere e latifoglie a prevalenza di specie igrofite (quali salici e/o pioppi e/o ontani, ecc.)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3"/>
          <w:numId w:val="2"/>
        </w:numPr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oschi misti di conifere e latifoglie a prevalenza di conifere</w:t>
      </w:r>
    </w:p>
    <w:p>
      <w:pPr>
        <w:pStyle w:val="Normal"/>
        <w:numPr>
          <w:ilvl w:val="4"/>
          <w:numId w:val="2"/>
        </w:numPr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oschi misti di conifere e latifoglie a prevalenza di pini mediterranei e cipressi (pino domestico, pino marittimo, pino d’aleppo)</w:t>
      </w:r>
    </w:p>
    <w:p>
      <w:pPr>
        <w:pStyle w:val="Normal"/>
        <w:numPr>
          <w:ilvl w:val="4"/>
          <w:numId w:val="2"/>
        </w:numPr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oschi misti di conifere e latifoglie a prevalenza di pini oro-mediterranei e montani (pino nero e laricio, pino silvestre, pino loricato)</w:t>
      </w:r>
    </w:p>
    <w:p>
      <w:pPr>
        <w:pStyle w:val="Normal"/>
        <w:numPr>
          <w:ilvl w:val="4"/>
          <w:numId w:val="2"/>
        </w:numPr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oschi misti di conifere e latifoglie a prevalenza di abeti (quali bianco e/o rosso)</w:t>
      </w:r>
    </w:p>
    <w:p>
      <w:pPr>
        <w:pStyle w:val="Normal"/>
        <w:numPr>
          <w:ilvl w:val="4"/>
          <w:numId w:val="2"/>
        </w:numPr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oschi misti di conifere e latifoglie a prevalenza di larice e/o pino cembro</w:t>
      </w:r>
    </w:p>
    <w:p>
      <w:pPr>
        <w:pStyle w:val="Normal"/>
        <w:numPr>
          <w:ilvl w:val="4"/>
          <w:numId w:val="2"/>
        </w:numPr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oschi misti di conifere e latifoglie a prevalenza di conifere esotiche (quali douglasia, pino insigne, pino strobo)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3.2.  Zone caratterizzate da vegetazione arbustiva e/o erbacea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3.2.1.  Aree a pascolo naturale e praterie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>3.2.1.1 Praterie continue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>3.2.1.2 Praterie discontinue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3.2.2.  Brughiere e cespuglieti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3.2.3.  Aree a vegetazione sclerofilla</w:t>
      </w:r>
    </w:p>
    <w:p>
      <w:pPr>
        <w:pStyle w:val="Normal"/>
        <w:spacing w:lineRule="exact" w:line="220"/>
        <w:ind w:left="1416" w:right="0"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3.2.3.1 Macchia alta 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>3.2.3.2 Macchia bassa e garighe</w:t>
      </w:r>
    </w:p>
    <w:p>
      <w:pPr>
        <w:pStyle w:val="Normal"/>
        <w:numPr>
          <w:ilvl w:val="2"/>
          <w:numId w:val="3"/>
        </w:numPr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ree a vegetazione boschiva e arbustiva in evoluzione</w:t>
      </w:r>
    </w:p>
    <w:p>
      <w:pPr>
        <w:pStyle w:val="Normal"/>
        <w:spacing w:lineRule="exact" w:line="220"/>
        <w:ind w:left="1416" w:right="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exact" w:line="220"/>
        <w:ind w:left="1416" w:right="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3.3.  Zone aperte con vegetazione rada o assente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3.3.1.  Spiagge, dune e sabbie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3.3.2.  Rocce nude, falesie, rupi, affioramenti</w:t>
      </w:r>
    </w:p>
    <w:p>
      <w:pPr>
        <w:pStyle w:val="Normal"/>
        <w:tabs>
          <w:tab w:val="clear" w:pos="708"/>
          <w:tab w:val="left" w:pos="2130" w:leader="none"/>
        </w:tabs>
        <w:spacing w:lineRule="exact" w:line="220"/>
        <w:ind w:left="2130" w:right="0" w:hanging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3.3.</w:t>
        <w:tab/>
        <w:t>Aree con vegetazione rada</w:t>
      </w:r>
    </w:p>
    <w:p>
      <w:pPr>
        <w:pStyle w:val="Normal"/>
        <w:tabs>
          <w:tab w:val="clear" w:pos="708"/>
          <w:tab w:val="left" w:pos="2130" w:leader="none"/>
        </w:tabs>
        <w:spacing w:lineRule="exact" w:line="220"/>
        <w:ind w:left="2130" w:right="0" w:hanging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3.4.</w:t>
        <w:tab/>
        <w:t>Aree percorse da incendi (necessitano di qualificazione di quarto livello)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3.3.5.  Ghiacciai e nevi perenni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 ZONE UMIDE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4.1. Zone umide interne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4.1.1.  Paludi interne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4.1.2.  Torbiere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4.2. Zone umide marittime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4.2.1.  Paludi salmastre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4.2.2.  Saline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4.2.3.  Zone intertidali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. CORPI IDRICI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5.1. Acque continentali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5.1.1.  Corsi d'acqua, canali e idrovie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5.1.2.  Bacini d'acqua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5.2. Acque marittime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 xml:space="preserve">5.2.1.  Lagune 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5.2.2.  Estuari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5.2.3.  Mari e ocean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15"/>
        </w:tabs>
        <w:ind w:left="615" w:hanging="615"/>
      </w:p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615"/>
      </w:pPr>
    </w:lvl>
    <w:lvl w:ilvl="2">
      <w:start w:val="3"/>
      <w:numFmt w:val="decimal"/>
      <w:lvlText w:val="%1.%2.%3."/>
      <w:lvlJc w:val="left"/>
      <w:pPr>
        <w:tabs>
          <w:tab w:val="num" w:pos="2130"/>
        </w:tabs>
        <w:ind w:left="2130" w:hanging="720"/>
      </w:pPr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75"/>
        </w:tabs>
        <w:ind w:left="675" w:hanging="675"/>
      </w:pPr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</w:lvl>
    <w:lvl w:ilvl="2">
      <w:start w:val="4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Stile1">
    <w:name w:val="Stile1"/>
    <w:basedOn w:val="Normal"/>
    <w:qFormat/>
    <w:pPr>
      <w:jc w:val="both"/>
    </w:pPr>
    <w:rPr>
      <w:rFonts w:ascii="Tms Rmn;Times New Roman" w:hAnsi="Tms Rmn;Times New Roman" w:cs="Tms Rmn;Times New Roman"/>
      <w:sz w:val="22"/>
      <w:szCs w:val="20"/>
      <w:lang w:val="en-US" w:eastAsia="en-US"/>
    </w:rPr>
  </w:style>
  <w:style w:type="paragraph" w:styleId="Rientrocorpodeltesto2">
    <w:name w:val="Rientro corpo del testo 2"/>
    <w:basedOn w:val="Normal"/>
    <w:qFormat/>
    <w:pPr>
      <w:spacing w:lineRule="exact" w:line="220"/>
      <w:ind w:left="2880" w:right="0" w:hanging="756"/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spacing w:lineRule="exact" w:line="220"/>
      <w:ind w:left="2880" w:right="0" w:hanging="288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exact" w:line="220"/>
      <w:ind w:left="2130" w:right="0" w:hanging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0:53:00Z</dcterms:created>
  <dc:creator>Gherardo Chirici</dc:creator>
  <dc:description/>
  <dc:language>en-US</dc:language>
  <cp:lastModifiedBy>Iacopo Bernetti</cp:lastModifiedBy>
  <cp:lastPrinted>2005-12-02T16:08:00Z</cp:lastPrinted>
  <dcterms:modified xsi:type="dcterms:W3CDTF">2019-01-10T03:02:52Z</dcterms:modified>
  <cp:revision>5</cp:revision>
  <dc:subject/>
  <dc:title>1</dc:title>
</cp:coreProperties>
</file>