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7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zi di Termodinamica e Termoeconomia</w:t>
      </w:r>
    </w:p>
    <w:p>
      <w:pPr>
        <w:pStyle w:val="Normal"/>
        <w:rPr>
          <w:lang w:val="it-IT"/>
        </w:rPr>
      </w:pPr>
      <w:r>
        <w:rPr>
          <w:lang w:val="it-IT"/>
        </w:rPr>
        <w:t>gp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llettore_sol2.ees 240108</w:t>
        <w:tab/>
      </w:r>
    </w:p>
    <w:p>
      <w:pPr>
        <w:pStyle w:val="Normal"/>
        <w:ind w:left="720" w:hanging="360"/>
        <w:rPr/>
      </w:pPr>
      <w:r>
        <w:rPr>
          <w:lang w:val="it-IT"/>
        </w:rPr>
        <w:t>Un collettore solare a concentrazione (CPC) ha una superficie utile di 7,5 m</w:t>
      </w:r>
      <w:r>
        <w:rPr>
          <w:vertAlign w:val="superscript"/>
          <w:lang w:val="it-IT"/>
        </w:rPr>
        <w:t>2</w:t>
      </w:r>
      <w:r>
        <w:rPr>
          <w:lang w:val="it-IT"/>
        </w:rPr>
        <w:t>. L’irraggiamento misurato è di 800 W/m</w:t>
      </w:r>
      <w:r>
        <w:rPr>
          <w:vertAlign w:val="superscript"/>
          <w:lang w:val="it-IT"/>
        </w:rPr>
        <w:t>2</w:t>
      </w:r>
      <w:r>
        <w:rPr>
          <w:lang w:val="it-IT"/>
        </w:rPr>
        <w:t>. Il rendimento è 0,62, la portata di olio diatermico, con c = 2400 J/kgK, è di 0,8 l/min; la temperatura di ingresso è pari a 200°C, la  T ambiente = 25°C. Si calcolin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alore trasferito al fluido dia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llett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5848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08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</w:rPr>
        <w:t>TELERISC1Acqua.EES</w:t>
      </w:r>
      <w:r>
        <w:rPr>
          <w:i w:val="false"/>
          <w:iCs w:val="false"/>
          <w:lang w:val="en-US" w:eastAsia="en-US"/>
        </w:rPr>
        <w:t xml:space="preserve"> 270108</w:t>
      </w:r>
    </w:p>
    <w:p>
      <w:pPr>
        <w:pStyle w:val="TextBodyIndent"/>
        <w:ind w:left="1080" w:hanging="654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acqua (pressurizzata a 12 bar) per teleriscaldamento da 65°C  a 160°C. Si determini: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calda erogabile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5353050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District heating with pressurized hot water  production from GT heat recovery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07/05/2004 - 8/05/2007 - 6/0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g= 1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in=4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out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1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a=4,186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g=1,0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, log-mean temperature calculation, and Carnot factor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max= m_g*c_pg*(T_g_in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m_g*c_pg*(T_g_in - T_g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ff = q/q_max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Q/(c_pa*(T_a_out - T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ml= (T_g_out - T_g_in)/ln((T_g_out+273,16) / (T_g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ml= (T_a_out - T_a_in)/ln((T_a_out+273,16) / (T_a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=(1-(t_0+273,16)/T_g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a=(1-(t_0+273,16)/T_a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 sensible heat release at stack and connected exergy los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cam=m_g*c_pg*(T_g_out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= (T_g_out - T_0)/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=(1-(t_0+273,16)/T_m_ca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0= (T_g_IN - T_0)/ln((T_g_IN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0=(1-(t_0+273,16)/T_m_cam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two way of calculating the same ExL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1= Q_cam*Theta_g_ca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= m_g*c_pg*(T_g_out - T_0) - m_g*c_pg*(T_0+273,16)*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Heat transfer ExD by heat-exergy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 = Q * (theta_g-theta_a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Inout/Output exergies and Rational (Exergy) efficiency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gas_in= q_MAX*Theta_G_CAM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out= Q*Theta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d= X_out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ind=1- (ExL_disp+ExL_HT)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lang w:val="en-US"/>
        </w:rPr>
        <w:t xml:space="preserve"> </w:t>
      </w:r>
      <w:r>
        <w:rPr>
          <w:i w:val="false"/>
          <w:iCs w:val="false"/>
        </w:rPr>
        <w:t>3) Telerisc_Vap1.ees 2701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vapore a 0,5 MPa distribuito  per teleriscaldamento con surriscaldamento di 40°C al di sopra della temperatura di saturazione, , partendo da acqua sottoraffeddata a da 6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prodotto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6057900" cy="2000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TELERRISC_VAP1.EES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function Delta_T_pinch(T_g_pinch;t_vs)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19350" cy="374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4824095" cy="374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End Delta_T_pinch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38250" cy="374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397000" cy="374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97330" cy="374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96035" cy="374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54150" cy="3746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52855" cy="3746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27505" cy="3746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25575" cy="374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137285" cy="3746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40735" cy="3746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69310" cy="3746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17090" cy="647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10230" cy="3746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88845" cy="3746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177915" cy="3746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98520" cy="647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68980" cy="3746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97555" cy="3746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5947410" cy="3746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009900" cy="921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871980" cy="647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84880" cy="3746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940550" cy="647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93365" cy="647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64790" cy="6477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07005" cy="374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83915" cy="374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82620" cy="92138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68015" cy="647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563495" cy="3746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99260" cy="3746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569720" cy="647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1249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TextBodyIndent"/>
        <w:ind w:left="720" w:hanging="12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Dega_vap1.ees 280108 </w:t>
      </w:r>
    </w:p>
    <w:p>
      <w:pPr>
        <w:pStyle w:val="TextBodyIndent"/>
        <w:ind w:left="108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Un degasatore (scambiatore a miscela) è esercito alla pressione di 4 bar, ed alimentato da uno spillamento di vapore a 250°C; la portata di acqua sottoraffreddata in ingresso (85°C) è pari a 800 t/h. In uscita si ha acqua satura; la temperatura ambiente è 2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da spillare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nergia nel processo di miscelazion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118860" cy="20002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GA_VAP1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ixing Feedwater Heate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, 5/1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/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function exergy (h;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$common t_0;t_0k;p_0;h_0;s_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ergy = (h-h_0)-t_0K*(s-s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25+273,16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0=101,3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0=enthal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0=entro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4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8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a= 2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v_sh=5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imp= 400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 Plant&amp;Mainten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Years=1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Lifespan=Years*8000*36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Lifespan in 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aturated Liquid  conditions at MFH exit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conditions - subcooled liquid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extraction conditions - superheated steam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h= enthal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h= entro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((m_s+ m_a)*h_v_sat - m_a*h_a_in)/h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ass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out=m_a+m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overall entropy variation  [kW/K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m_out*s_v_sat - m_a*s_a_in-m_s*s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 availability bal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*(h_v_sh-T_0k*s_v_sh)+  m_a*(h_a_in-T_0k*s_a_in)=m_out*(h_v_sat-T_0k*s_v_sat)+ExL_mix1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one first way of calculating Ex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2=-m_s*T_0k*s_v_sh- m_a*T_0k*s_a_in+m_out*T_0k*s_v_sat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 similar way.......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= 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Exergy efficiency of process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m_s*(h_v_sh-T_0k*s_v_sh)+  m_a*(h_a_in-T_0k*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m_out*(h_v_sat-T_0k*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ExL_mix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Termoeconomic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 exergy flow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exergy(h_a_in;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exergy(h_v_sh;s_v_sh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exergy(h_v_sat;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t[1]=m_a*ex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2]=m_s*ex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3]=m_out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nother way of calculating exergy destruction in mixing.... availability destruction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3= ext[1]+ext[2]-ext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st buildup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1]=c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2]=c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dot=z_imp/lifespan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levelized plant cost per unit time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1]=c[1]*ext[1]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 1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3;2]=c[2]*ext[2]/ext[3]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2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3]=z_dot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Plant&amp;Maintenance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]=c[3;1]+c[3;2]+c[3;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Final cost"</w:t>
      </w:r>
    </w:p>
    <w:p>
      <w:pPr>
        <w:pStyle w:val="TextBodyIndent"/>
        <w:widowControl w:val="false"/>
        <w:ind w:left="902" w:hanging="0"/>
        <w:rPr>
          <w:rFonts w:ascii="MS Sans Serif" w:hAnsi="MS Sans Serif" w:cs="MS Sans Serif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5)  Imp_Risc1.ees 0302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 sistema di riscaldamento a pannelli per appartamenti è dimensionato su una potenza di 14 kW; deve essere alimentato mediante acqua calda a T</w:t>
      </w:r>
      <w:r>
        <w:rPr>
          <w:i w:val="false"/>
          <w:iCs w:val="false"/>
          <w:vertAlign w:val="subscript"/>
        </w:rPr>
        <w:t>sM</w:t>
      </w:r>
      <w:r>
        <w:rPr>
          <w:i w:val="false"/>
          <w:iCs w:val="false"/>
        </w:rPr>
        <w:t>= 37°C, con ritorno dell’acqua fredda a T</w:t>
      </w:r>
      <w:r>
        <w:rPr>
          <w:i w:val="false"/>
          <w:iCs w:val="false"/>
          <w:vertAlign w:val="subscript"/>
        </w:rPr>
        <w:t>sR</w:t>
      </w:r>
      <w:r>
        <w:rPr>
          <w:i w:val="false"/>
          <w:iCs w:val="false"/>
        </w:rPr>
        <w:t>=27°C. La potenza è fornita da una caldaia che produce acqua a T</w:t>
      </w:r>
      <w:r>
        <w:rPr>
          <w:i w:val="false"/>
          <w:iCs w:val="false"/>
          <w:vertAlign w:val="subscript"/>
        </w:rPr>
        <w:t>pM</w:t>
      </w:r>
      <w:r>
        <w:rPr>
          <w:i w:val="false"/>
          <w:iCs w:val="false"/>
        </w:rPr>
        <w:t>=60°C, tramite una valvola miscelatrice a 3 vie che collega secondario (pannelli) a primario (caldaia)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253105" cy="2874010"/>
            <wp:effectExtent l="0" t="0" r="0" b="0"/>
            <wp:wrapTight wrapText="bothSides">
              <wp:wrapPolygon edited="0">
                <wp:start x="15345" y="212"/>
                <wp:lineTo x="13703" y="283"/>
                <wp:lineTo x="13576" y="355"/>
                <wp:lineTo x="13576" y="4789"/>
                <wp:lineTo x="6439" y="4789"/>
                <wp:lineTo x="4735" y="5003"/>
                <wp:lineTo x="4735" y="5933"/>
                <wp:lineTo x="880" y="9079"/>
                <wp:lineTo x="880" y="9222"/>
                <wp:lineTo x="2271" y="9367"/>
                <wp:lineTo x="2271" y="15089"/>
                <wp:lineTo x="1640" y="15089"/>
                <wp:lineTo x="1513" y="15302"/>
                <wp:lineTo x="1513" y="18092"/>
                <wp:lineTo x="5303" y="18523"/>
                <wp:lineTo x="2966" y="18666"/>
                <wp:lineTo x="2901" y="19308"/>
                <wp:lineTo x="3661" y="19667"/>
                <wp:lineTo x="3661" y="19810"/>
                <wp:lineTo x="10987" y="19952"/>
                <wp:lineTo x="12818" y="19952"/>
                <wp:lineTo x="12945" y="19667"/>
                <wp:lineTo x="15091" y="19667"/>
                <wp:lineTo x="15534" y="19451"/>
                <wp:lineTo x="15407" y="18523"/>
                <wp:lineTo x="17493" y="18523"/>
                <wp:lineTo x="17555" y="17948"/>
                <wp:lineTo x="16418" y="17377"/>
                <wp:lineTo x="16735" y="17377"/>
                <wp:lineTo x="15534" y="16233"/>
                <wp:lineTo x="18061" y="15159"/>
                <wp:lineTo x="18061" y="13945"/>
                <wp:lineTo x="18313" y="13945"/>
                <wp:lineTo x="20650" y="12728"/>
                <wp:lineTo x="20460" y="12372"/>
                <wp:lineTo x="19765" y="11655"/>
                <wp:lineTo x="18061" y="10511"/>
                <wp:lineTo x="18313" y="10511"/>
                <wp:lineTo x="20522" y="9511"/>
                <wp:lineTo x="20585" y="9367"/>
                <wp:lineTo x="20712" y="8223"/>
                <wp:lineTo x="20777" y="3002"/>
                <wp:lineTo x="19893" y="2643"/>
                <wp:lineTo x="18061" y="2499"/>
                <wp:lineTo x="19765" y="2214"/>
                <wp:lineTo x="19830" y="1642"/>
                <wp:lineTo x="18691" y="1356"/>
                <wp:lineTo x="18943" y="854"/>
                <wp:lineTo x="17682" y="425"/>
                <wp:lineTo x="15597" y="212"/>
                <wp:lineTo x="15345" y="212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la portata di acqua al circuito secondario (pannelli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al circuito primario (caldaia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xergia nella valvola miscelatric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2286000" cy="1303655"/>
            <wp:effectExtent l="0" t="0" r="0" b="0"/>
            <wp:wrapTopAndBottom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>IMPRISC1.EES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520065</wp:posOffset>
            </wp:positionV>
            <wp:extent cx="5943600" cy="1431925"/>
            <wp:effectExtent l="0" t="0" r="0" b="0"/>
            <wp:wrapTopAndBottom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Impianto riscaldamento a pannelli  - Miscelazione nodo a 3 flussi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5/1/2007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ower= 14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1,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M=3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R=2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M=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ConvertTEMP(C;K;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Portata secondario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m_s=Power/4,1867/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Bilancio valvola a 3 vi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R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Energia - come 2 circ uiti separat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p*4,1867*(T_pM-T_pR)=m_s*4,1867*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Entropia con i logaritm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 4,1867*(-(m_s-m_p)*ln(ConvertTEMP(C;K;t_sR)/t_0k)-m_p*ln(ConvertTEMP(C;K;t_pM)/t_0k)+ m_s*ln(ConvertTEMP(C;K;t_sM)/t_0k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perdita di exergia da T0*D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=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 verifica con proprietà dell'acqua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1]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1]=enthal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1]=entro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  h[1]-t_0k*s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2]=t_p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2]=enthal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2]=entro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  h[2]-t_0k*s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3]=t_s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3]=enthal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3]=entro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  h[3]-t_0k*s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1= (m_s-m_p)*ex[1]+m_p*ex[2] - m_s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4]=t_p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4]=enthal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4]=entro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4]=  h[4]-t_0k*s[4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.rendimento exergetico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in=m_p*(ex[2]-ex[4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out= m_s*(ex[3]-ex[1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_rel=ex_dm1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 ex_dm_rel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Corpodeltesto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Corpodeltesto2"/>
        <w:rPr/>
      </w:pPr>
      <w:r>
        <w:rPr/>
        <w:t>6)  FeedWaterHeater.ees 030208</w:t>
      </w:r>
    </w:p>
    <w:p>
      <w:pPr>
        <w:pStyle w:val="Corpodeltesto2"/>
        <w:rPr/>
      </w:pPr>
      <w:r>
        <w:rPr/>
        <w:t>Calcolare la portata da spillare, la distruzione di exergia ed il rendimento energetico (diretto/indiretto) di un preriscaldatore rigenerativo a superficie per acqua di alimento.</w:t>
      </w:r>
    </w:p>
    <w:p>
      <w:pPr>
        <w:pStyle w:val="Corpodeltesto2"/>
        <w:rPr>
          <w:u w:val="single"/>
        </w:rPr>
      </w:pPr>
      <w:r>
        <w:rPr>
          <w:u w:val="single"/>
        </w:rPr>
        <w:t>D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029200" cy="1371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m_ath= 80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ortata di acqua di alimento in t/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a=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acqua di ali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in=6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ingresso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out=8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uscita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v= 2,5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dello spilla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DT_SH =2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urriscaldamento vapore °C"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DT_SR = 10 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ottoraffreddamento condensa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0=2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ambiente °C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m_ath= 80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ortata di acqua di alimento in t/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a=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acqua di alimento bar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in=6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ingresso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out=8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uscita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v= 2,5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dello spillamento ba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DT_SH =2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urriscaldamento vapore °C"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DT_SR = 10 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ottoraffreddamento condensa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0=2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ambiente °C"</w:t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u w:val="single"/>
        </w:rPr>
      </w:pPr>
      <w:r>
        <w:rPr>
          <w:rFonts w:cs="MS Sans Serif" w:ascii="MS Sans Serif" w:hAnsi="MS Sans Serif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lang w:val="en-US" w:eastAsia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020</wp:posOffset>
            </wp:positionV>
            <wp:extent cx="4572000" cy="1482725"/>
            <wp:effectExtent l="0" t="0" r="0" b="0"/>
            <wp:wrapTight wrapText="bothSides">
              <wp:wrapPolygon edited="0">
                <wp:start x="-42" y="0"/>
                <wp:lineTo x="-42" y="21428"/>
                <wp:lineTo x="21600" y="21428"/>
                <wp:lineTo x="21600" y="0"/>
                <wp:lineTo x="-42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4415" cy="19354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 xml:space="preserve">"Regenerative Feedwater heater </w:t>
        <w:tab/>
        <w:tab/>
        <w:t>FEEDWATERHEATER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; 8/05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flow rate  t/h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a=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pressure 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8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 2,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pressure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T_SH =2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team superheating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DT_SR = 10 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Condensate subcooling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Ambient temperature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 .....ga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condition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=T_v_sat+DT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= enthal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= entro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... liqui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f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f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f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ndensate (subcooled liquid)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c_sr=T_f_sat- D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c_sr= enthalpy(steam;p=p_v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c_sr= entropy(steam;p=p_v;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In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Out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out= enthal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out= entro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m_a* (h_a_out - h_a_in)/(h_v_s-h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 m_a* (h_a_out - h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absolute entropy variations hot and cold sid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v= m_s*(s_v_s-s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a= m_a*(s_a_out-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Heat transfer Exergy destruction 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= (T_0+273,16)*(Delta_s_a-delta_s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ergy balances and rational exergy efficiency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 m_a* ((h_a_out - h_a_in) - (T_0+273,16)* (s_a_out-s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 m_s* ((h_v_s - h_c_SR) - (T_0+273,16)* (s_v_s-s_c_SR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_rel= ExL_H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D= Ex_out/ex_i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Ind= 1- exl_HT/Ex_in</w:t>
      </w:r>
    </w:p>
    <w:p>
      <w:pPr>
        <w:pStyle w:val="Normal"/>
        <w:rPr/>
      </w:pPr>
      <w:r>
        <w:rPr>
          <w:lang w:val="it-IT"/>
        </w:rPr>
        <w:t>7) MotCog.xls 130108</w:t>
      </w:r>
    </w:p>
    <w:p>
      <w:pPr>
        <w:pStyle w:val="Normal"/>
        <w:rPr>
          <w:lang w:val="it-IT"/>
        </w:rPr>
      </w:pPr>
      <w:r>
        <w:rPr>
          <w:lang w:val="it-IT"/>
        </w:rPr>
        <w:t>Un motore cogenerativo ha un rendimento elettrico pari al 40%; produce 250 kW di energia elettrica. Il bilancio del motore è i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Q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s di scar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coo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iazione mo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Il motore è alimentato con gas naturale con un combustibile con HCI = 40000 kJ/kg, e fornisce calore ad un circuito ad acqua (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), con ingresso a 40°C e portata 1,5 kg/s. Calcolar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onsumo di combustib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generativ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 negli scambiatori per il recupero termico ( in kW e relative all’exergia in ingresso – assunta pari al calore in ingresso), al camino e per radiazione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’indice elettrico e l’IRE (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grid</w:t>
      </w:r>
      <w:r>
        <w:rPr>
          <w:lang w:val="it-IT"/>
        </w:rPr>
        <w:t xml:space="preserve"> = 0,41; 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heat</w:t>
      </w:r>
      <w:r>
        <w:rPr>
          <w:lang w:val="it-IT"/>
        </w:rPr>
        <w:t xml:space="preserve"> = 0,87) 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object w:dxaOrig="14071" w:dyaOrig="71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684pt;height:35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1763567097" r:id="rId50"/>
        </w:object>
      </w:r>
    </w:p>
    <w:p>
      <w:pPr>
        <w:pStyle w:val="Normal"/>
        <w:rPr/>
      </w:pPr>
      <w:r>
        <w:rPr>
          <w:lang w:val="it-IT"/>
        </w:rPr>
        <w:t>8) (Es_THDECO0708_SV.xls) Uno scambiatore recupera acqua calda (m</w:t>
      </w:r>
      <w:r>
        <w:rPr>
          <w:vertAlign w:val="subscript"/>
          <w:lang w:val="it-IT"/>
        </w:rPr>
        <w:t>H</w:t>
      </w:r>
      <w:r>
        <w:rPr>
          <w:lang w:val="it-IT"/>
        </w:rPr>
        <w:t xml:space="preserve"> = 0,5 kg/s, T</w:t>
      </w:r>
      <w:r>
        <w:rPr>
          <w:vertAlign w:val="subscript"/>
          <w:lang w:val="it-IT"/>
        </w:rPr>
        <w:t>HI</w:t>
      </w:r>
      <w:r>
        <w:rPr>
          <w:lang w:val="it-IT"/>
        </w:rPr>
        <w:t xml:space="preserve"> = 80 °C,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= 60 °C; 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 ) riscaldando una corrente sempre di acqua (m</w:t>
      </w:r>
      <w:r>
        <w:rPr>
          <w:vertAlign w:val="subscript"/>
          <w:lang w:val="it-IT"/>
        </w:rPr>
        <w:t>L</w:t>
      </w:r>
      <w:r>
        <w:rPr>
          <w:lang w:val="it-IT"/>
        </w:rPr>
        <w:t xml:space="preserve"> =0,2 kg/s; T</w:t>
      </w:r>
      <w:r>
        <w:rPr>
          <w:vertAlign w:val="subscript"/>
          <w:lang w:val="it-IT"/>
        </w:rPr>
        <w:t>LI</w:t>
      </w:r>
      <w:r>
        <w:rPr>
          <w:lang w:val="it-IT"/>
        </w:rPr>
        <w:t xml:space="preserve"> = 25 °C). Allo scarico la portata di acqua a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viene dispersa nell’ambiente a T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25°C. Calcola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otenza termica scambiata in 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 dell’acqua lato freddo T</w:t>
      </w:r>
      <w:r>
        <w:rPr>
          <w:vertAlign w:val="subscript"/>
          <w:lang w:val="it-IT"/>
        </w:rPr>
        <w:t>LU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distruzione di exergia nel processo di scambio 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erdita di exergia per scarico nell’ambi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iretto ed indir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96"/>
        <w:gridCol w:w="115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_H kg/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0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H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heta_m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7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3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308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9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m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_L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L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L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ta_m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0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H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HT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_HT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_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i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1,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,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L’esercizio  è finalizzato ad analizzare i due contributi al bilancio di exergia tipici di uno scambiatore di calore (distruzione e perdita);  dimostra: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due modi diversi equivalenti di calcolare la distruzione di exergia (con exergia-calore delle correnti calda e fredda; e con la formula T</w:t>
      </w:r>
      <w:r>
        <w:rPr>
          <w:vertAlign w:val="subscript"/>
          <w:lang w:val="it-IT"/>
        </w:rPr>
        <w:t>a</w:t>
      </w:r>
      <w:r>
        <w:rPr>
          <w:rFonts w:eastAsia="Symbol" w:cs="Symbol" w:ascii="Symbol" w:hAnsi="Symbol"/>
          <w:lang w:val="it-IT"/>
        </w:rPr>
        <w:t></w:t>
      </w:r>
      <w:r>
        <w:rPr>
          <w:lang w:val="it-IT"/>
        </w:rPr>
        <w:t>S</w:t>
      </w:r>
      <w:r>
        <w:rPr>
          <w:vertAlign w:val="subscript"/>
          <w:lang w:val="it-IT"/>
        </w:rPr>
        <w:t>irr</w:t>
      </w:r>
      <w:r>
        <w:rPr>
          <w:lang w:val="it-IT"/>
        </w:rPr>
        <w:t>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l calcolo della perdita di exergia come dissipazione completa della corrente di acqua calda raffreddata allo scari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decimal" w:pos="219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>9) REFGPM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/>
      </w:pPr>
      <w:r>
        <w:rPr>
          <w:rFonts w:cs="MS Sans Serif" w:ascii="MS Sans Serif" w:hAnsi="MS Sans Serif"/>
          <w:lang w:val="en-US" w:eastAsia="it-IT"/>
        </w:rPr>
        <w:t>10) SCGTMat_elem_elem_1PCHP - TE</w:t>
      </w:r>
    </w:p>
    <w:p>
      <w:pPr>
        <w:pStyle w:val="Normal"/>
        <w:rPr>
          <w:lang w:val="it-IT"/>
        </w:rPr>
      </w:pPr>
      <w:r>
        <w:rPr>
          <w:lang w:val="it-IT"/>
        </w:rPr>
        <w:t>11) FlametGPM1</w:t>
      </w:r>
    </w:p>
    <w:p>
      <w:pPr>
        <w:pStyle w:val="Normal"/>
        <w:rPr/>
      </w:pPr>
      <w:r>
        <w:rPr>
          <w:lang w:val="it-IT"/>
        </w:rPr>
        <w:t>12) REFGPM2 ex1TE</w:t>
      </w:r>
    </w:p>
    <w:p>
      <w:pPr>
        <w:pStyle w:val="Normal"/>
        <w:rPr>
          <w:lang w:val="it-IT"/>
        </w:rPr>
      </w:pPr>
      <w:r>
        <w:rPr>
          <w:lang w:val="it-IT"/>
        </w:rPr>
        <w:t>13) IC_GTMAT_elemDH_ExTE_iter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  <w:t>14) SGTMAT_1PCogSpill_THDECO1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package" Target="embeddings/oleObject1.xlsx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8:00Z</dcterms:created>
  <dc:creator>giampaolo manfrida</dc:creator>
  <dc:description/>
  <cp:keywords/>
  <dc:language>en-US</dc:language>
  <cp:lastModifiedBy>gpm</cp:lastModifiedBy>
  <dcterms:modified xsi:type="dcterms:W3CDTF">2019-10-09T14:53:00Z</dcterms:modified>
  <cp:revision>43</cp:revision>
  <dc:subject/>
  <dc:title>Esercizi di Termodinamica e Termoeconomia</dc:title>
</cp:coreProperties>
</file>