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609230275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437111170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245386236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2141988203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942486749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521492607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638173111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1530685400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1874859527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1523637514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