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93950014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347794536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1249197811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1776987954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1694489241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207606435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867879804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1663533923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963569643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550331745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