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1824402364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657382327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797908602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102935172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1393676044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1953296610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1374268929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285545607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143837528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2058367478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1762424550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748217591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748123874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1500179534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1139879091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843454272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611553486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171964265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2024710517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776662071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