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5955</wp:posOffset>
            </wp:positionH>
            <wp:positionV relativeFrom="paragraph">
              <wp:posOffset>-3810</wp:posOffset>
            </wp:positionV>
            <wp:extent cx="4467225" cy="2124075"/>
            <wp:effectExtent l="0" t="0" r="0" b="0"/>
            <wp:wrapTight wrapText="bothSides">
              <wp:wrapPolygon edited="0">
                <wp:start x="1149" y="578"/>
                <wp:lineTo x="1149" y="2129"/>
                <wp:lineTo x="320" y="3000"/>
                <wp:lineTo x="90" y="3387"/>
                <wp:lineTo x="44" y="9877"/>
                <wp:lineTo x="90" y="13946"/>
                <wp:lineTo x="3314" y="14527"/>
                <wp:lineTo x="8104" y="14527"/>
                <wp:lineTo x="8104" y="16270"/>
                <wp:lineTo x="8610" y="17627"/>
                <wp:lineTo x="8702" y="20339"/>
                <wp:lineTo x="11374" y="20725"/>
                <wp:lineTo x="18236" y="20725"/>
                <wp:lineTo x="18236" y="21404"/>
                <wp:lineTo x="18927" y="21404"/>
                <wp:lineTo x="18973" y="21404"/>
                <wp:lineTo x="19894" y="20725"/>
                <wp:lineTo x="19940" y="19176"/>
                <wp:lineTo x="19940" y="17627"/>
                <wp:lineTo x="20216" y="16077"/>
                <wp:lineTo x="20355" y="15689"/>
                <wp:lineTo x="20355" y="14817"/>
                <wp:lineTo x="20262" y="14527"/>
                <wp:lineTo x="19940" y="12976"/>
                <wp:lineTo x="19940" y="9877"/>
                <wp:lineTo x="20907" y="9877"/>
                <wp:lineTo x="21600" y="9200"/>
                <wp:lineTo x="21600" y="7941"/>
                <wp:lineTo x="21137" y="7456"/>
                <wp:lineTo x="19940" y="6778"/>
                <wp:lineTo x="20032" y="4840"/>
                <wp:lineTo x="19664" y="4550"/>
                <wp:lineTo x="18144" y="3678"/>
                <wp:lineTo x="18236" y="870"/>
                <wp:lineTo x="1564" y="578"/>
                <wp:lineTo x="1149" y="578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56335</wp:posOffset>
            </wp:positionH>
            <wp:positionV relativeFrom="paragraph">
              <wp:posOffset>920115</wp:posOffset>
            </wp:positionV>
            <wp:extent cx="2857500" cy="2038350"/>
            <wp:effectExtent l="0" t="0" r="0" b="0"/>
            <wp:wrapTight wrapText="bothSides">
              <wp:wrapPolygon edited="0">
                <wp:start x="2806" y="402"/>
                <wp:lineTo x="2518" y="1612"/>
                <wp:lineTo x="2518" y="2017"/>
                <wp:lineTo x="430" y="2823"/>
                <wp:lineTo x="358" y="2924"/>
                <wp:lineTo x="1005" y="3631"/>
                <wp:lineTo x="1005" y="4539"/>
                <wp:lineTo x="1654" y="5247"/>
                <wp:lineTo x="69" y="5247"/>
                <wp:lineTo x="-3" y="6155"/>
                <wp:lineTo x="1005" y="6861"/>
                <wp:lineTo x="286" y="8477"/>
                <wp:lineTo x="2518" y="10089"/>
                <wp:lineTo x="2590" y="14935"/>
                <wp:lineTo x="645" y="15138"/>
                <wp:lineTo x="573" y="16148"/>
                <wp:lineTo x="718" y="17056"/>
                <wp:lineTo x="2013" y="18166"/>
                <wp:lineTo x="2590" y="18166"/>
                <wp:lineTo x="2590" y="19679"/>
                <wp:lineTo x="20877" y="19780"/>
                <wp:lineTo x="10870" y="20286"/>
                <wp:lineTo x="10150" y="20286"/>
                <wp:lineTo x="10222" y="20991"/>
                <wp:lineTo x="12453" y="20991"/>
                <wp:lineTo x="12885" y="20991"/>
                <wp:lineTo x="21381" y="19780"/>
                <wp:lineTo x="21093" y="17963"/>
                <wp:lineTo x="20877" y="17460"/>
                <wp:lineTo x="20230" y="16550"/>
                <wp:lineTo x="20230" y="14935"/>
                <wp:lineTo x="20949" y="14230"/>
                <wp:lineTo x="20734" y="13321"/>
                <wp:lineTo x="20302" y="13218"/>
                <wp:lineTo x="20158" y="12008"/>
                <wp:lineTo x="16125" y="11705"/>
                <wp:lineTo x="17206" y="10190"/>
                <wp:lineTo x="16846" y="10089"/>
                <wp:lineTo x="15838" y="9889"/>
                <wp:lineTo x="15693" y="8577"/>
                <wp:lineTo x="9141" y="8477"/>
                <wp:lineTo x="6765" y="6861"/>
                <wp:lineTo x="4893" y="5247"/>
                <wp:lineTo x="5397" y="4741"/>
                <wp:lineTo x="5110" y="4235"/>
                <wp:lineTo x="3453" y="3631"/>
                <wp:lineTo x="3526" y="402"/>
                <wp:lineTo x="2806" y="402"/>
              </wp:wrapPolygon>
            </wp:wrapTight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</wp:posOffset>
                </wp:positionH>
                <wp:positionV relativeFrom="paragraph">
                  <wp:posOffset>-3810</wp:posOffset>
                </wp:positionV>
                <wp:extent cx="937895" cy="1885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il bilancio di exergia dell’impianto cogenerativ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48.45pt;mso-wrap-distance-left:9.05pt;mso-wrap-distance-right:9.05pt;mso-wrap-distance-top:0pt;mso-wrap-distance-bottom:0pt;margin-top:-0.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.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il bilancio di exergia dell’impianto cogenerativ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6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2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6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3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8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5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2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69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9,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1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6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55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9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7,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8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,2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,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5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0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1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09,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68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4,8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51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778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V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85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( = 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)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62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6,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8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_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g/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306705</wp:posOffset>
            </wp:positionV>
            <wp:extent cx="2566035" cy="2272665"/>
            <wp:effectExtent l="0" t="0" r="0" b="0"/>
            <wp:wrapTight wrapText="bothSides">
              <wp:wrapPolygon edited="0">
                <wp:start x="871" y="162"/>
                <wp:lineTo x="871" y="5418"/>
                <wp:lineTo x="70" y="5418"/>
                <wp:lineTo x="70" y="5911"/>
                <wp:lineTo x="871" y="6732"/>
                <wp:lineTo x="871" y="21433"/>
                <wp:lineTo x="20652" y="21433"/>
                <wp:lineTo x="21162" y="21433"/>
                <wp:lineTo x="21306" y="21433"/>
                <wp:lineTo x="21234" y="20201"/>
                <wp:lineTo x="18980" y="20119"/>
                <wp:lineTo x="21452" y="19709"/>
                <wp:lineTo x="21600" y="18640"/>
                <wp:lineTo x="20580" y="18559"/>
                <wp:lineTo x="20870" y="18231"/>
                <wp:lineTo x="20724" y="15355"/>
                <wp:lineTo x="19416" y="14616"/>
                <wp:lineTo x="20943" y="14616"/>
                <wp:lineTo x="20798" y="13960"/>
                <wp:lineTo x="17088" y="13302"/>
                <wp:lineTo x="18324" y="13138"/>
                <wp:lineTo x="18106" y="12564"/>
                <wp:lineTo x="14834" y="11988"/>
                <wp:lineTo x="8579" y="8047"/>
                <wp:lineTo x="9671" y="7882"/>
                <wp:lineTo x="9453" y="7308"/>
                <wp:lineTo x="6616" y="6732"/>
                <wp:lineTo x="7415" y="6732"/>
                <wp:lineTo x="7197" y="6076"/>
                <wp:lineTo x="4725" y="5418"/>
                <wp:lineTo x="3779" y="3857"/>
                <wp:lineTo x="3197" y="3530"/>
                <wp:lineTo x="1307" y="2789"/>
                <wp:lineTo x="1816" y="2544"/>
                <wp:lineTo x="1816" y="2133"/>
                <wp:lineTo x="1162" y="1475"/>
                <wp:lineTo x="2252" y="1312"/>
                <wp:lineTo x="2252" y="736"/>
                <wp:lineTo x="1162" y="162"/>
                <wp:lineTo x="871" y="162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6920</wp:posOffset>
            </wp:positionH>
            <wp:positionV relativeFrom="paragraph">
              <wp:posOffset>258445</wp:posOffset>
            </wp:positionV>
            <wp:extent cx="4274820" cy="1967230"/>
            <wp:effectExtent l="0" t="0" r="0" b="0"/>
            <wp:wrapTight wrapText="bothSides">
              <wp:wrapPolygon edited="0">
                <wp:start x="3547" y="144"/>
                <wp:lineTo x="573" y="292"/>
                <wp:lineTo x="302" y="365"/>
                <wp:lineTo x="302" y="1320"/>
                <wp:lineTo x="32" y="1907"/>
                <wp:lineTo x="-2" y="14470"/>
                <wp:lineTo x="1485" y="15426"/>
                <wp:lineTo x="1790" y="15426"/>
                <wp:lineTo x="1790" y="16235"/>
                <wp:lineTo x="5643" y="16601"/>
                <wp:lineTo x="13080" y="16601"/>
                <wp:lineTo x="13080" y="18806"/>
                <wp:lineTo x="13215" y="18953"/>
                <wp:lineTo x="14161" y="18953"/>
                <wp:lineTo x="14161" y="20128"/>
                <wp:lineTo x="14398" y="21157"/>
                <wp:lineTo x="14432" y="21157"/>
                <wp:lineTo x="14804" y="21157"/>
                <wp:lineTo x="16933" y="21157"/>
                <wp:lineTo x="19333" y="20643"/>
                <wp:lineTo x="19198" y="18953"/>
                <wp:lineTo x="19333" y="18953"/>
                <wp:lineTo x="20516" y="17925"/>
                <wp:lineTo x="20550" y="17777"/>
                <wp:lineTo x="21023" y="16675"/>
                <wp:lineTo x="21057" y="16529"/>
                <wp:lineTo x="20956" y="16159"/>
                <wp:lineTo x="20652" y="15426"/>
                <wp:lineTo x="21429" y="15353"/>
                <wp:lineTo x="21429" y="14544"/>
                <wp:lineTo x="20516" y="14250"/>
                <wp:lineTo x="21159" y="14177"/>
                <wp:lineTo x="21159" y="13368"/>
                <wp:lineTo x="20516" y="13076"/>
                <wp:lineTo x="21057" y="13002"/>
                <wp:lineTo x="21091" y="12047"/>
                <wp:lineTo x="21361" y="11900"/>
                <wp:lineTo x="21463" y="11605"/>
                <wp:lineTo x="21192" y="10725"/>
                <wp:lineTo x="21429" y="9696"/>
                <wp:lineTo x="21057" y="9549"/>
                <wp:lineTo x="21091" y="9549"/>
                <wp:lineTo x="21328" y="8373"/>
                <wp:lineTo x="21361" y="8078"/>
                <wp:lineTo x="21159" y="7785"/>
                <wp:lineTo x="20516" y="7198"/>
                <wp:lineTo x="21260" y="7198"/>
                <wp:lineTo x="21564" y="6831"/>
                <wp:lineTo x="21564" y="5141"/>
                <wp:lineTo x="21463" y="4847"/>
                <wp:lineTo x="20516" y="3671"/>
                <wp:lineTo x="20584" y="2716"/>
                <wp:lineTo x="20313" y="2643"/>
                <wp:lineTo x="16494" y="2495"/>
                <wp:lineTo x="19029" y="2129"/>
                <wp:lineTo x="18995" y="1320"/>
                <wp:lineTo x="14297" y="1320"/>
                <wp:lineTo x="14297" y="144"/>
                <wp:lineTo x="3547" y="144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1.2 Condurre il calcolo termoeconomico per l’impianto CC/cogenerativo sotto schematizzato, con i dati forni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570</wp:posOffset>
                </wp:positionH>
                <wp:positionV relativeFrom="paragraph">
                  <wp:posOffset>55245</wp:posOffset>
                </wp:positionV>
                <wp:extent cx="3872230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27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alcolare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W,av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kWh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8.35pt;mso-wrap-distance-left:9.05pt;mso-wrap-distance-right:9.05pt;mso-wrap-distance-top:0pt;mso-wrap-distance-bottom:0pt;margin-top:4.3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275"/>
                        <w:gridCol w:w="1418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lcolare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W,av</w:t>
                            </w:r>
                            <w:r>
                              <w:rPr>
                                <w:lang w:val="en-US" w:eastAsia="en-US"/>
                              </w:rPr>
                              <w:t>[€/kWh]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0555</wp:posOffset>
                </wp:positionH>
                <wp:positionV relativeFrom="paragraph">
                  <wp:posOffset>247015</wp:posOffset>
                </wp:positionV>
                <wp:extent cx="3957955" cy="420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5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2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33.1pt;mso-wrap-distance-left:9.05pt;mso-wrap-distance-right:9.05pt;mso-wrap-distance-top:0pt;mso-wrap-distance-bottom:0pt;margin-top:19.45pt;mso-position-vertical-relative:text;margin-left:-2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5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2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4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1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>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US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0,04 €/kWh</w:t>
      </w:r>
      <w:r>
        <w:rPr>
          <w:color w:val="000000"/>
          <w:lang w:val="en-US" w:eastAsia="en-US"/>
        </w:rPr>
        <w:t xml:space="preserve">    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79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8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0566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79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8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8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32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1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2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81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67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64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26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21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89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95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9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3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526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9,8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8,5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3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,4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8,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7,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3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,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,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,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,8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,8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6,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9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4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,2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74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37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,8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7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87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,8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1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49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8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0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6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0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,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8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9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0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7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1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5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5955</wp:posOffset>
            </wp:positionH>
            <wp:positionV relativeFrom="paragraph">
              <wp:posOffset>-3810</wp:posOffset>
            </wp:positionV>
            <wp:extent cx="4467225" cy="2124075"/>
            <wp:effectExtent l="0" t="0" r="0" b="0"/>
            <wp:wrapTight wrapText="bothSides">
              <wp:wrapPolygon edited="0">
                <wp:start x="1149" y="578"/>
                <wp:lineTo x="1149" y="2129"/>
                <wp:lineTo x="320" y="3000"/>
                <wp:lineTo x="90" y="3387"/>
                <wp:lineTo x="44" y="9877"/>
                <wp:lineTo x="90" y="13946"/>
                <wp:lineTo x="3314" y="14527"/>
                <wp:lineTo x="8104" y="14527"/>
                <wp:lineTo x="8104" y="16270"/>
                <wp:lineTo x="8610" y="17627"/>
                <wp:lineTo x="8702" y="20339"/>
                <wp:lineTo x="11374" y="20725"/>
                <wp:lineTo x="18236" y="20725"/>
                <wp:lineTo x="18236" y="21404"/>
                <wp:lineTo x="18927" y="21404"/>
                <wp:lineTo x="18973" y="21404"/>
                <wp:lineTo x="19894" y="20725"/>
                <wp:lineTo x="19940" y="19176"/>
                <wp:lineTo x="19940" y="17627"/>
                <wp:lineTo x="20216" y="16077"/>
                <wp:lineTo x="20355" y="15689"/>
                <wp:lineTo x="20355" y="14817"/>
                <wp:lineTo x="20262" y="14527"/>
                <wp:lineTo x="19940" y="12976"/>
                <wp:lineTo x="19940" y="9877"/>
                <wp:lineTo x="20907" y="9877"/>
                <wp:lineTo x="21600" y="9200"/>
                <wp:lineTo x="21600" y="7941"/>
                <wp:lineTo x="21137" y="7456"/>
                <wp:lineTo x="19940" y="6778"/>
                <wp:lineTo x="20032" y="4840"/>
                <wp:lineTo x="19664" y="4550"/>
                <wp:lineTo x="18144" y="3678"/>
                <wp:lineTo x="18236" y="870"/>
                <wp:lineTo x="1564" y="578"/>
                <wp:lineTo x="1149" y="578"/>
              </wp:wrapPolygon>
            </wp:wrapTight>
            <wp:docPr id="8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56335</wp:posOffset>
            </wp:positionH>
            <wp:positionV relativeFrom="paragraph">
              <wp:posOffset>920115</wp:posOffset>
            </wp:positionV>
            <wp:extent cx="2857500" cy="2038350"/>
            <wp:effectExtent l="0" t="0" r="0" b="0"/>
            <wp:wrapTight wrapText="bothSides">
              <wp:wrapPolygon edited="0">
                <wp:start x="2806" y="402"/>
                <wp:lineTo x="2518" y="1612"/>
                <wp:lineTo x="2518" y="2017"/>
                <wp:lineTo x="430" y="2823"/>
                <wp:lineTo x="358" y="2924"/>
                <wp:lineTo x="1005" y="3631"/>
                <wp:lineTo x="1005" y="4539"/>
                <wp:lineTo x="1654" y="5247"/>
                <wp:lineTo x="69" y="5247"/>
                <wp:lineTo x="-3" y="6155"/>
                <wp:lineTo x="1005" y="6861"/>
                <wp:lineTo x="286" y="8477"/>
                <wp:lineTo x="2518" y="10089"/>
                <wp:lineTo x="2590" y="14935"/>
                <wp:lineTo x="645" y="15138"/>
                <wp:lineTo x="573" y="16148"/>
                <wp:lineTo x="718" y="17056"/>
                <wp:lineTo x="2013" y="18166"/>
                <wp:lineTo x="2590" y="18166"/>
                <wp:lineTo x="2590" y="19679"/>
                <wp:lineTo x="20877" y="19780"/>
                <wp:lineTo x="10870" y="20286"/>
                <wp:lineTo x="10150" y="20286"/>
                <wp:lineTo x="10222" y="20991"/>
                <wp:lineTo x="12453" y="20991"/>
                <wp:lineTo x="12885" y="20991"/>
                <wp:lineTo x="21381" y="19780"/>
                <wp:lineTo x="21093" y="17963"/>
                <wp:lineTo x="20877" y="17460"/>
                <wp:lineTo x="20230" y="16550"/>
                <wp:lineTo x="20230" y="14935"/>
                <wp:lineTo x="20949" y="14230"/>
                <wp:lineTo x="20734" y="13321"/>
                <wp:lineTo x="20302" y="13218"/>
                <wp:lineTo x="20158" y="12008"/>
                <wp:lineTo x="16125" y="11705"/>
                <wp:lineTo x="17206" y="10190"/>
                <wp:lineTo x="16846" y="10089"/>
                <wp:lineTo x="15838" y="9889"/>
                <wp:lineTo x="15693" y="8577"/>
                <wp:lineTo x="9141" y="8477"/>
                <wp:lineTo x="6765" y="6861"/>
                <wp:lineTo x="4893" y="5247"/>
                <wp:lineTo x="5397" y="4741"/>
                <wp:lineTo x="5110" y="4235"/>
                <wp:lineTo x="3453" y="3631"/>
                <wp:lineTo x="3526" y="402"/>
                <wp:lineTo x="2806" y="402"/>
              </wp:wrapPolygon>
            </wp:wrapTight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8590</wp:posOffset>
                </wp:positionH>
                <wp:positionV relativeFrom="paragraph">
                  <wp:posOffset>-3810</wp:posOffset>
                </wp:positionV>
                <wp:extent cx="937895" cy="1885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il bilancio di exergia dell’impianto cogenerativ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48.45pt;mso-wrap-distance-left:9.05pt;mso-wrap-distance-right:9.05pt;mso-wrap-distance-top:0pt;mso-wrap-distance-bottom:0pt;margin-top:-0.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2.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il bilancio di exergia dell’impianto cogenerativ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6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2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0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39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9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1,8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8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8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56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4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8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65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,7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76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3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52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3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4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,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,8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6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6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1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8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3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,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62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4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39,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95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9,2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12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518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V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86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)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94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1,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8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_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4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g/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050</wp:posOffset>
            </wp:positionH>
            <wp:positionV relativeFrom="paragraph">
              <wp:posOffset>306705</wp:posOffset>
            </wp:positionV>
            <wp:extent cx="2566035" cy="2272665"/>
            <wp:effectExtent l="0" t="0" r="0" b="0"/>
            <wp:wrapTight wrapText="bothSides">
              <wp:wrapPolygon edited="0">
                <wp:start x="871" y="162"/>
                <wp:lineTo x="871" y="5418"/>
                <wp:lineTo x="70" y="5418"/>
                <wp:lineTo x="70" y="5911"/>
                <wp:lineTo x="871" y="6732"/>
                <wp:lineTo x="871" y="21433"/>
                <wp:lineTo x="20652" y="21433"/>
                <wp:lineTo x="21162" y="21433"/>
                <wp:lineTo x="21306" y="21433"/>
                <wp:lineTo x="21234" y="20201"/>
                <wp:lineTo x="18980" y="20119"/>
                <wp:lineTo x="21452" y="19709"/>
                <wp:lineTo x="21600" y="18640"/>
                <wp:lineTo x="20580" y="18559"/>
                <wp:lineTo x="20870" y="18231"/>
                <wp:lineTo x="20724" y="15355"/>
                <wp:lineTo x="19416" y="14616"/>
                <wp:lineTo x="20943" y="14616"/>
                <wp:lineTo x="20798" y="13960"/>
                <wp:lineTo x="17088" y="13302"/>
                <wp:lineTo x="18324" y="13138"/>
                <wp:lineTo x="18106" y="12564"/>
                <wp:lineTo x="14834" y="11988"/>
                <wp:lineTo x="8579" y="8047"/>
                <wp:lineTo x="9671" y="7882"/>
                <wp:lineTo x="9453" y="7308"/>
                <wp:lineTo x="6616" y="6732"/>
                <wp:lineTo x="7415" y="6732"/>
                <wp:lineTo x="7197" y="6076"/>
                <wp:lineTo x="4725" y="5418"/>
                <wp:lineTo x="3779" y="3857"/>
                <wp:lineTo x="3197" y="3530"/>
                <wp:lineTo x="1307" y="2789"/>
                <wp:lineTo x="1816" y="2544"/>
                <wp:lineTo x="1816" y="2133"/>
                <wp:lineTo x="1162" y="1475"/>
                <wp:lineTo x="2252" y="1312"/>
                <wp:lineTo x="2252" y="736"/>
                <wp:lineTo x="1162" y="162"/>
                <wp:lineTo x="871" y="162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26920</wp:posOffset>
            </wp:positionH>
            <wp:positionV relativeFrom="paragraph">
              <wp:posOffset>258445</wp:posOffset>
            </wp:positionV>
            <wp:extent cx="4274820" cy="1967230"/>
            <wp:effectExtent l="0" t="0" r="0" b="0"/>
            <wp:wrapTight wrapText="bothSides">
              <wp:wrapPolygon edited="0">
                <wp:start x="3547" y="144"/>
                <wp:lineTo x="573" y="292"/>
                <wp:lineTo x="302" y="365"/>
                <wp:lineTo x="302" y="1320"/>
                <wp:lineTo x="32" y="1907"/>
                <wp:lineTo x="-2" y="14470"/>
                <wp:lineTo x="1485" y="15426"/>
                <wp:lineTo x="1790" y="15426"/>
                <wp:lineTo x="1790" y="16235"/>
                <wp:lineTo x="5643" y="16601"/>
                <wp:lineTo x="13080" y="16601"/>
                <wp:lineTo x="13080" y="18806"/>
                <wp:lineTo x="13215" y="18953"/>
                <wp:lineTo x="14161" y="18953"/>
                <wp:lineTo x="14161" y="20128"/>
                <wp:lineTo x="14398" y="21157"/>
                <wp:lineTo x="14432" y="21157"/>
                <wp:lineTo x="14804" y="21157"/>
                <wp:lineTo x="16933" y="21157"/>
                <wp:lineTo x="19333" y="20643"/>
                <wp:lineTo x="19198" y="18953"/>
                <wp:lineTo x="19333" y="18953"/>
                <wp:lineTo x="20516" y="17925"/>
                <wp:lineTo x="20550" y="17777"/>
                <wp:lineTo x="21023" y="16675"/>
                <wp:lineTo x="21057" y="16529"/>
                <wp:lineTo x="20956" y="16159"/>
                <wp:lineTo x="20652" y="15426"/>
                <wp:lineTo x="21429" y="15353"/>
                <wp:lineTo x="21429" y="14544"/>
                <wp:lineTo x="20516" y="14250"/>
                <wp:lineTo x="21159" y="14177"/>
                <wp:lineTo x="21159" y="13368"/>
                <wp:lineTo x="20516" y="13076"/>
                <wp:lineTo x="21057" y="13002"/>
                <wp:lineTo x="21091" y="12047"/>
                <wp:lineTo x="21361" y="11900"/>
                <wp:lineTo x="21463" y="11605"/>
                <wp:lineTo x="21192" y="10725"/>
                <wp:lineTo x="21429" y="9696"/>
                <wp:lineTo x="21057" y="9549"/>
                <wp:lineTo x="21091" y="9549"/>
                <wp:lineTo x="21328" y="8373"/>
                <wp:lineTo x="21361" y="8078"/>
                <wp:lineTo x="21159" y="7785"/>
                <wp:lineTo x="20516" y="7198"/>
                <wp:lineTo x="21260" y="7198"/>
                <wp:lineTo x="21564" y="6831"/>
                <wp:lineTo x="21564" y="5141"/>
                <wp:lineTo x="21463" y="4847"/>
                <wp:lineTo x="20516" y="3671"/>
                <wp:lineTo x="20584" y="2716"/>
                <wp:lineTo x="20313" y="2643"/>
                <wp:lineTo x="16494" y="2495"/>
                <wp:lineTo x="19029" y="2129"/>
                <wp:lineTo x="18995" y="1320"/>
                <wp:lineTo x="14297" y="1320"/>
                <wp:lineTo x="14297" y="144"/>
                <wp:lineTo x="3547" y="144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2.2 Condurre il calcolo termoeconomico per l’impianto CC/cogenerativo sotto schematizzato, con i dati forni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</wp:posOffset>
                </wp:positionH>
                <wp:positionV relativeFrom="paragraph">
                  <wp:posOffset>121920</wp:posOffset>
                </wp:positionV>
                <wp:extent cx="3872230" cy="5251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418"/>
                              <w:gridCol w:w="1275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alcolare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W,av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kWh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41.35pt;mso-wrap-distance-left:9.05pt;mso-wrap-distance-right:9.05pt;mso-wrap-distance-top:0pt;mso-wrap-distance-bottom:0pt;margin-top:9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418"/>
                        <w:gridCol w:w="1275"/>
                        <w:gridCol w:w="1418"/>
                      </w:tblGrid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lcolare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W,av</w:t>
                            </w:r>
                            <w:r>
                              <w:rPr>
                                <w:lang w:val="en-US" w:eastAsia="en-US"/>
                              </w:rPr>
                              <w:t>[€/kWh]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70555</wp:posOffset>
                </wp:positionH>
                <wp:positionV relativeFrom="paragraph">
                  <wp:posOffset>247015</wp:posOffset>
                </wp:positionV>
                <wp:extent cx="3957955" cy="4203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5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2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33.1pt;mso-wrap-distance-left:9.05pt;mso-wrap-distance-right:9.05pt;mso-wrap-distance-top:0pt;mso-wrap-distance-bottom:0pt;margin-top:19.45pt;mso-position-vertical-relative:text;margin-left:-2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5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2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4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1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>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US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0,04 €/kWh</w:t>
      </w:r>
      <w:r>
        <w:rPr>
          <w:color w:val="000000"/>
          <w:lang w:val="en-US" w:eastAsia="en-US"/>
        </w:rPr>
        <w:t xml:space="preserve">    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05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5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058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05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8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20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6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49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845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98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97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98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4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3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19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5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7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2,4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45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,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6,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4,9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2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,7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,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,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6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,0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3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,02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8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88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68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78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9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,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3,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7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33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4,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,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4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7,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1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,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0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0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,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25955</wp:posOffset>
            </wp:positionH>
            <wp:positionV relativeFrom="paragraph">
              <wp:posOffset>-3810</wp:posOffset>
            </wp:positionV>
            <wp:extent cx="4467225" cy="2124075"/>
            <wp:effectExtent l="0" t="0" r="0" b="0"/>
            <wp:wrapTight wrapText="bothSides">
              <wp:wrapPolygon edited="0">
                <wp:start x="1149" y="578"/>
                <wp:lineTo x="1149" y="2129"/>
                <wp:lineTo x="320" y="3000"/>
                <wp:lineTo x="90" y="3387"/>
                <wp:lineTo x="44" y="9877"/>
                <wp:lineTo x="90" y="13946"/>
                <wp:lineTo x="3314" y="14527"/>
                <wp:lineTo x="8104" y="14527"/>
                <wp:lineTo x="8104" y="16270"/>
                <wp:lineTo x="8610" y="17627"/>
                <wp:lineTo x="8702" y="20339"/>
                <wp:lineTo x="11374" y="20725"/>
                <wp:lineTo x="18236" y="20725"/>
                <wp:lineTo x="18236" y="21404"/>
                <wp:lineTo x="18927" y="21404"/>
                <wp:lineTo x="18973" y="21404"/>
                <wp:lineTo x="19894" y="20725"/>
                <wp:lineTo x="19940" y="19176"/>
                <wp:lineTo x="19940" y="17627"/>
                <wp:lineTo x="20216" y="16077"/>
                <wp:lineTo x="20355" y="15689"/>
                <wp:lineTo x="20355" y="14817"/>
                <wp:lineTo x="20262" y="14527"/>
                <wp:lineTo x="19940" y="12976"/>
                <wp:lineTo x="19940" y="9877"/>
                <wp:lineTo x="20907" y="9877"/>
                <wp:lineTo x="21600" y="9200"/>
                <wp:lineTo x="21600" y="7941"/>
                <wp:lineTo x="21137" y="7456"/>
                <wp:lineTo x="19940" y="6778"/>
                <wp:lineTo x="20032" y="4840"/>
                <wp:lineTo x="19664" y="4550"/>
                <wp:lineTo x="18144" y="3678"/>
                <wp:lineTo x="18236" y="870"/>
                <wp:lineTo x="1564" y="578"/>
                <wp:lineTo x="1149" y="578"/>
              </wp:wrapPolygon>
            </wp:wrapTight>
            <wp:docPr id="1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56335</wp:posOffset>
            </wp:positionH>
            <wp:positionV relativeFrom="paragraph">
              <wp:posOffset>920115</wp:posOffset>
            </wp:positionV>
            <wp:extent cx="2857500" cy="2038350"/>
            <wp:effectExtent l="0" t="0" r="0" b="0"/>
            <wp:wrapTight wrapText="bothSides">
              <wp:wrapPolygon edited="0">
                <wp:start x="2806" y="402"/>
                <wp:lineTo x="2518" y="1612"/>
                <wp:lineTo x="2518" y="2017"/>
                <wp:lineTo x="430" y="2823"/>
                <wp:lineTo x="358" y="2924"/>
                <wp:lineTo x="1005" y="3631"/>
                <wp:lineTo x="1005" y="4539"/>
                <wp:lineTo x="1654" y="5247"/>
                <wp:lineTo x="69" y="5247"/>
                <wp:lineTo x="-3" y="6155"/>
                <wp:lineTo x="1005" y="6861"/>
                <wp:lineTo x="286" y="8477"/>
                <wp:lineTo x="2518" y="10089"/>
                <wp:lineTo x="2590" y="14935"/>
                <wp:lineTo x="645" y="15138"/>
                <wp:lineTo x="573" y="16148"/>
                <wp:lineTo x="718" y="17056"/>
                <wp:lineTo x="2013" y="18166"/>
                <wp:lineTo x="2590" y="18166"/>
                <wp:lineTo x="2590" y="19679"/>
                <wp:lineTo x="20877" y="19780"/>
                <wp:lineTo x="10870" y="20286"/>
                <wp:lineTo x="10150" y="20286"/>
                <wp:lineTo x="10222" y="20991"/>
                <wp:lineTo x="12453" y="20991"/>
                <wp:lineTo x="12885" y="20991"/>
                <wp:lineTo x="21381" y="19780"/>
                <wp:lineTo x="21093" y="17963"/>
                <wp:lineTo x="20877" y="17460"/>
                <wp:lineTo x="20230" y="16550"/>
                <wp:lineTo x="20230" y="14935"/>
                <wp:lineTo x="20949" y="14230"/>
                <wp:lineTo x="20734" y="13321"/>
                <wp:lineTo x="20302" y="13218"/>
                <wp:lineTo x="20158" y="12008"/>
                <wp:lineTo x="16125" y="11705"/>
                <wp:lineTo x="17206" y="10190"/>
                <wp:lineTo x="16846" y="10089"/>
                <wp:lineTo x="15838" y="9889"/>
                <wp:lineTo x="15693" y="8577"/>
                <wp:lineTo x="9141" y="8477"/>
                <wp:lineTo x="6765" y="6861"/>
                <wp:lineTo x="4893" y="5247"/>
                <wp:lineTo x="5397" y="4741"/>
                <wp:lineTo x="5110" y="4235"/>
                <wp:lineTo x="3453" y="3631"/>
                <wp:lineTo x="3526" y="402"/>
                <wp:lineTo x="2806" y="402"/>
              </wp:wrapPolygon>
            </wp:wrapTight>
            <wp:docPr id="16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-3810</wp:posOffset>
                </wp:positionV>
                <wp:extent cx="937895" cy="18853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il bilancio di exergia dell’impianto cogenerativ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48.45pt;mso-wrap-distance-left:9.05pt;mso-wrap-distance-right:9.05pt;mso-wrap-distance-top:0pt;mso-wrap-distance-bottom:0pt;margin-top:-0.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3.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il bilancio di exergia dell’impianto cogenerativ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6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2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3,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76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3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4,9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5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2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1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0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7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6,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5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6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59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0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7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9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8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,35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,6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3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7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16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6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2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8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76,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3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3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9,4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89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011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V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73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)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8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2,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 xml:space="preserve">out </w:t>
            </w: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8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_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g/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9050</wp:posOffset>
            </wp:positionH>
            <wp:positionV relativeFrom="paragraph">
              <wp:posOffset>306705</wp:posOffset>
            </wp:positionV>
            <wp:extent cx="2566035" cy="2272665"/>
            <wp:effectExtent l="0" t="0" r="0" b="0"/>
            <wp:wrapTight wrapText="bothSides">
              <wp:wrapPolygon edited="0">
                <wp:start x="871" y="162"/>
                <wp:lineTo x="871" y="5418"/>
                <wp:lineTo x="70" y="5418"/>
                <wp:lineTo x="70" y="5911"/>
                <wp:lineTo x="871" y="6732"/>
                <wp:lineTo x="871" y="21433"/>
                <wp:lineTo x="20652" y="21433"/>
                <wp:lineTo x="21162" y="21433"/>
                <wp:lineTo x="21306" y="21433"/>
                <wp:lineTo x="21234" y="20201"/>
                <wp:lineTo x="18980" y="20119"/>
                <wp:lineTo x="21452" y="19709"/>
                <wp:lineTo x="21600" y="18640"/>
                <wp:lineTo x="20580" y="18559"/>
                <wp:lineTo x="20870" y="18231"/>
                <wp:lineTo x="20724" y="15355"/>
                <wp:lineTo x="19416" y="14616"/>
                <wp:lineTo x="20943" y="14616"/>
                <wp:lineTo x="20798" y="13960"/>
                <wp:lineTo x="17088" y="13302"/>
                <wp:lineTo x="18324" y="13138"/>
                <wp:lineTo x="18106" y="12564"/>
                <wp:lineTo x="14834" y="11988"/>
                <wp:lineTo x="8579" y="8047"/>
                <wp:lineTo x="9671" y="7882"/>
                <wp:lineTo x="9453" y="7308"/>
                <wp:lineTo x="6616" y="6732"/>
                <wp:lineTo x="7415" y="6732"/>
                <wp:lineTo x="7197" y="6076"/>
                <wp:lineTo x="4725" y="5418"/>
                <wp:lineTo x="3779" y="3857"/>
                <wp:lineTo x="3197" y="3530"/>
                <wp:lineTo x="1307" y="2789"/>
                <wp:lineTo x="1816" y="2544"/>
                <wp:lineTo x="1816" y="2133"/>
                <wp:lineTo x="1162" y="1475"/>
                <wp:lineTo x="2252" y="1312"/>
                <wp:lineTo x="2252" y="736"/>
                <wp:lineTo x="1162" y="162"/>
                <wp:lineTo x="871" y="162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26920</wp:posOffset>
            </wp:positionH>
            <wp:positionV relativeFrom="paragraph">
              <wp:posOffset>258445</wp:posOffset>
            </wp:positionV>
            <wp:extent cx="4274820" cy="1967230"/>
            <wp:effectExtent l="0" t="0" r="0" b="0"/>
            <wp:wrapTight wrapText="bothSides">
              <wp:wrapPolygon edited="0">
                <wp:start x="3547" y="144"/>
                <wp:lineTo x="573" y="292"/>
                <wp:lineTo x="302" y="365"/>
                <wp:lineTo x="302" y="1320"/>
                <wp:lineTo x="32" y="1907"/>
                <wp:lineTo x="-2" y="14470"/>
                <wp:lineTo x="1485" y="15426"/>
                <wp:lineTo x="1790" y="15426"/>
                <wp:lineTo x="1790" y="16235"/>
                <wp:lineTo x="5643" y="16601"/>
                <wp:lineTo x="13080" y="16601"/>
                <wp:lineTo x="13080" y="18806"/>
                <wp:lineTo x="13215" y="18953"/>
                <wp:lineTo x="14161" y="18953"/>
                <wp:lineTo x="14161" y="20128"/>
                <wp:lineTo x="14398" y="21157"/>
                <wp:lineTo x="14432" y="21157"/>
                <wp:lineTo x="14804" y="21157"/>
                <wp:lineTo x="16933" y="21157"/>
                <wp:lineTo x="19333" y="20643"/>
                <wp:lineTo x="19198" y="18953"/>
                <wp:lineTo x="19333" y="18953"/>
                <wp:lineTo x="20516" y="17925"/>
                <wp:lineTo x="20550" y="17777"/>
                <wp:lineTo x="21023" y="16675"/>
                <wp:lineTo x="21057" y="16529"/>
                <wp:lineTo x="20956" y="16159"/>
                <wp:lineTo x="20652" y="15426"/>
                <wp:lineTo x="21429" y="15353"/>
                <wp:lineTo x="21429" y="14544"/>
                <wp:lineTo x="20516" y="14250"/>
                <wp:lineTo x="21159" y="14177"/>
                <wp:lineTo x="21159" y="13368"/>
                <wp:lineTo x="20516" y="13076"/>
                <wp:lineTo x="21057" y="13002"/>
                <wp:lineTo x="21091" y="12047"/>
                <wp:lineTo x="21361" y="11900"/>
                <wp:lineTo x="21463" y="11605"/>
                <wp:lineTo x="21192" y="10725"/>
                <wp:lineTo x="21429" y="9696"/>
                <wp:lineTo x="21057" y="9549"/>
                <wp:lineTo x="21091" y="9549"/>
                <wp:lineTo x="21328" y="8373"/>
                <wp:lineTo x="21361" y="8078"/>
                <wp:lineTo x="21159" y="7785"/>
                <wp:lineTo x="20516" y="7198"/>
                <wp:lineTo x="21260" y="7198"/>
                <wp:lineTo x="21564" y="6831"/>
                <wp:lineTo x="21564" y="5141"/>
                <wp:lineTo x="21463" y="4847"/>
                <wp:lineTo x="20516" y="3671"/>
                <wp:lineTo x="20584" y="2716"/>
                <wp:lineTo x="20313" y="2643"/>
                <wp:lineTo x="16494" y="2495"/>
                <wp:lineTo x="19029" y="2129"/>
                <wp:lineTo x="18995" y="1320"/>
                <wp:lineTo x="14297" y="1320"/>
                <wp:lineTo x="14297" y="144"/>
                <wp:lineTo x="3547" y="144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3.2 Condurre il calcolo termoeconomico per l’impianto CC/cogenerativo sotto schematizzato, con i dati forni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605</wp:posOffset>
                </wp:positionH>
                <wp:positionV relativeFrom="paragraph">
                  <wp:posOffset>170180</wp:posOffset>
                </wp:positionV>
                <wp:extent cx="3872230" cy="5156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417"/>
                              <w:gridCol w:w="1418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alcolare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W,av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kWh]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40.6pt;mso-wrap-distance-left:9.05pt;mso-wrap-distance-right:9.05pt;mso-wrap-distance-top:0pt;mso-wrap-distance-bottom:0pt;margin-top:13.4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417"/>
                        <w:gridCol w:w="1418"/>
                        <w:gridCol w:w="1275"/>
                      </w:tblGrid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lcolare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W,av</w:t>
                            </w:r>
                            <w:r>
                              <w:rPr>
                                <w:lang w:val="en-US" w:eastAsia="en-US"/>
                              </w:rPr>
                              <w:t>[€/kWh]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70555</wp:posOffset>
                </wp:positionH>
                <wp:positionV relativeFrom="paragraph">
                  <wp:posOffset>247015</wp:posOffset>
                </wp:positionV>
                <wp:extent cx="3957955" cy="4203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5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2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33.1pt;mso-wrap-distance-left:9.05pt;mso-wrap-distance-right:9.05pt;mso-wrap-distance-top:0pt;mso-wrap-distance-bottom:0pt;margin-top:19.45pt;mso-position-vertical-relative:text;margin-left:-2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5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2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4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1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>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US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0,04 €/kWh</w:t>
      </w:r>
      <w:r>
        <w:rPr>
          <w:color w:val="000000"/>
          <w:lang w:val="en-US" w:eastAsia="en-US"/>
        </w:rPr>
        <w:t xml:space="preserve">    </w:t>
      </w:r>
    </w:p>
    <w:tbl>
      <w:tblPr>
        <w:tblW w:w="10695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41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3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2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6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062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3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8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24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7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79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8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813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87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8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83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34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30,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1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3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1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9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3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62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2,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,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13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5,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3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193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6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,7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,7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,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2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5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97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7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84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1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,25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3,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7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33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3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1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,0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1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7,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7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9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7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4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25955</wp:posOffset>
            </wp:positionH>
            <wp:positionV relativeFrom="paragraph">
              <wp:posOffset>-3810</wp:posOffset>
            </wp:positionV>
            <wp:extent cx="4467225" cy="2124075"/>
            <wp:effectExtent l="0" t="0" r="0" b="0"/>
            <wp:wrapTight wrapText="bothSides">
              <wp:wrapPolygon edited="0">
                <wp:start x="1149" y="578"/>
                <wp:lineTo x="1149" y="2129"/>
                <wp:lineTo x="320" y="3000"/>
                <wp:lineTo x="90" y="3387"/>
                <wp:lineTo x="44" y="9877"/>
                <wp:lineTo x="90" y="13946"/>
                <wp:lineTo x="3314" y="14527"/>
                <wp:lineTo x="8104" y="14527"/>
                <wp:lineTo x="8104" y="16270"/>
                <wp:lineTo x="8610" y="17627"/>
                <wp:lineTo x="8702" y="20339"/>
                <wp:lineTo x="11374" y="20725"/>
                <wp:lineTo x="18236" y="20725"/>
                <wp:lineTo x="18236" y="21404"/>
                <wp:lineTo x="18927" y="21404"/>
                <wp:lineTo x="18973" y="21404"/>
                <wp:lineTo x="19894" y="20725"/>
                <wp:lineTo x="19940" y="19176"/>
                <wp:lineTo x="19940" y="17627"/>
                <wp:lineTo x="20216" y="16077"/>
                <wp:lineTo x="20355" y="15689"/>
                <wp:lineTo x="20355" y="14817"/>
                <wp:lineTo x="20262" y="14527"/>
                <wp:lineTo x="19940" y="12976"/>
                <wp:lineTo x="19940" y="9877"/>
                <wp:lineTo x="20907" y="9877"/>
                <wp:lineTo x="21600" y="9200"/>
                <wp:lineTo x="21600" y="7941"/>
                <wp:lineTo x="21137" y="7456"/>
                <wp:lineTo x="19940" y="6778"/>
                <wp:lineTo x="20032" y="4840"/>
                <wp:lineTo x="19664" y="4550"/>
                <wp:lineTo x="18144" y="3678"/>
                <wp:lineTo x="18236" y="870"/>
                <wp:lineTo x="1564" y="578"/>
                <wp:lineTo x="1149" y="578"/>
              </wp:wrapPolygon>
            </wp:wrapTight>
            <wp:docPr id="2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56335</wp:posOffset>
            </wp:positionH>
            <wp:positionV relativeFrom="paragraph">
              <wp:posOffset>920115</wp:posOffset>
            </wp:positionV>
            <wp:extent cx="2857500" cy="2038350"/>
            <wp:effectExtent l="0" t="0" r="0" b="0"/>
            <wp:wrapTight wrapText="bothSides">
              <wp:wrapPolygon edited="0">
                <wp:start x="2806" y="402"/>
                <wp:lineTo x="2518" y="1612"/>
                <wp:lineTo x="2518" y="2017"/>
                <wp:lineTo x="430" y="2823"/>
                <wp:lineTo x="358" y="2924"/>
                <wp:lineTo x="1005" y="3631"/>
                <wp:lineTo x="1005" y="4539"/>
                <wp:lineTo x="1654" y="5247"/>
                <wp:lineTo x="69" y="5247"/>
                <wp:lineTo x="-3" y="6155"/>
                <wp:lineTo x="1005" y="6861"/>
                <wp:lineTo x="286" y="8477"/>
                <wp:lineTo x="2518" y="10089"/>
                <wp:lineTo x="2590" y="14935"/>
                <wp:lineTo x="645" y="15138"/>
                <wp:lineTo x="573" y="16148"/>
                <wp:lineTo x="718" y="17056"/>
                <wp:lineTo x="2013" y="18166"/>
                <wp:lineTo x="2590" y="18166"/>
                <wp:lineTo x="2590" y="19679"/>
                <wp:lineTo x="20877" y="19780"/>
                <wp:lineTo x="10870" y="20286"/>
                <wp:lineTo x="10150" y="20286"/>
                <wp:lineTo x="10222" y="20991"/>
                <wp:lineTo x="12453" y="20991"/>
                <wp:lineTo x="12885" y="20991"/>
                <wp:lineTo x="21381" y="19780"/>
                <wp:lineTo x="21093" y="17963"/>
                <wp:lineTo x="20877" y="17460"/>
                <wp:lineTo x="20230" y="16550"/>
                <wp:lineTo x="20230" y="14935"/>
                <wp:lineTo x="20949" y="14230"/>
                <wp:lineTo x="20734" y="13321"/>
                <wp:lineTo x="20302" y="13218"/>
                <wp:lineTo x="20158" y="12008"/>
                <wp:lineTo x="16125" y="11705"/>
                <wp:lineTo x="17206" y="10190"/>
                <wp:lineTo x="16846" y="10089"/>
                <wp:lineTo x="15838" y="9889"/>
                <wp:lineTo x="15693" y="8577"/>
                <wp:lineTo x="9141" y="8477"/>
                <wp:lineTo x="6765" y="6861"/>
                <wp:lineTo x="4893" y="5247"/>
                <wp:lineTo x="5397" y="4741"/>
                <wp:lineTo x="5110" y="4235"/>
                <wp:lineTo x="3453" y="3631"/>
                <wp:lineTo x="3526" y="402"/>
                <wp:lineTo x="2806" y="402"/>
              </wp:wrapPolygon>
            </wp:wrapTight>
            <wp:docPr id="2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8590</wp:posOffset>
                </wp:positionH>
                <wp:positionV relativeFrom="paragraph">
                  <wp:posOffset>-3810</wp:posOffset>
                </wp:positionV>
                <wp:extent cx="937895" cy="18853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.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il bilancio di exergia dell’impianto cogenerativ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48.45pt;mso-wrap-distance-left:9.05pt;mso-wrap-distance-right:9.05pt;mso-wrap-distance-top:0pt;mso-wrap-distance-bottom:0pt;margin-top:-0.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4.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il bilancio di exergia dell’impianto cogenerativ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6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2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2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76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3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4,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8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9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6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5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65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7,6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3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0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51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9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4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,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,8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8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6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9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1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8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3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8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76,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834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3,8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75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011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V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28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)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24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3,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8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_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4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g/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9050</wp:posOffset>
            </wp:positionH>
            <wp:positionV relativeFrom="paragraph">
              <wp:posOffset>306705</wp:posOffset>
            </wp:positionV>
            <wp:extent cx="2566035" cy="2272665"/>
            <wp:effectExtent l="0" t="0" r="0" b="0"/>
            <wp:wrapTight wrapText="bothSides">
              <wp:wrapPolygon edited="0">
                <wp:start x="871" y="162"/>
                <wp:lineTo x="871" y="5418"/>
                <wp:lineTo x="70" y="5418"/>
                <wp:lineTo x="70" y="5911"/>
                <wp:lineTo x="871" y="6732"/>
                <wp:lineTo x="871" y="21433"/>
                <wp:lineTo x="20652" y="21433"/>
                <wp:lineTo x="21162" y="21433"/>
                <wp:lineTo x="21306" y="21433"/>
                <wp:lineTo x="21234" y="20201"/>
                <wp:lineTo x="18980" y="20119"/>
                <wp:lineTo x="21452" y="19709"/>
                <wp:lineTo x="21600" y="18640"/>
                <wp:lineTo x="20580" y="18559"/>
                <wp:lineTo x="20870" y="18231"/>
                <wp:lineTo x="20724" y="15355"/>
                <wp:lineTo x="19416" y="14616"/>
                <wp:lineTo x="20943" y="14616"/>
                <wp:lineTo x="20798" y="13960"/>
                <wp:lineTo x="17088" y="13302"/>
                <wp:lineTo x="18324" y="13138"/>
                <wp:lineTo x="18106" y="12564"/>
                <wp:lineTo x="14834" y="11988"/>
                <wp:lineTo x="8579" y="8047"/>
                <wp:lineTo x="9671" y="7882"/>
                <wp:lineTo x="9453" y="7308"/>
                <wp:lineTo x="6616" y="6732"/>
                <wp:lineTo x="7415" y="6732"/>
                <wp:lineTo x="7197" y="6076"/>
                <wp:lineTo x="4725" y="5418"/>
                <wp:lineTo x="3779" y="3857"/>
                <wp:lineTo x="3197" y="3530"/>
                <wp:lineTo x="1307" y="2789"/>
                <wp:lineTo x="1816" y="2544"/>
                <wp:lineTo x="1816" y="2133"/>
                <wp:lineTo x="1162" y="1475"/>
                <wp:lineTo x="2252" y="1312"/>
                <wp:lineTo x="2252" y="736"/>
                <wp:lineTo x="1162" y="162"/>
                <wp:lineTo x="871" y="162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26920</wp:posOffset>
            </wp:positionH>
            <wp:positionV relativeFrom="paragraph">
              <wp:posOffset>258445</wp:posOffset>
            </wp:positionV>
            <wp:extent cx="4274820" cy="1967230"/>
            <wp:effectExtent l="0" t="0" r="0" b="0"/>
            <wp:wrapTight wrapText="bothSides">
              <wp:wrapPolygon edited="0">
                <wp:start x="3547" y="144"/>
                <wp:lineTo x="573" y="292"/>
                <wp:lineTo x="302" y="365"/>
                <wp:lineTo x="302" y="1320"/>
                <wp:lineTo x="32" y="1907"/>
                <wp:lineTo x="-2" y="14470"/>
                <wp:lineTo x="1485" y="15426"/>
                <wp:lineTo x="1790" y="15426"/>
                <wp:lineTo x="1790" y="16235"/>
                <wp:lineTo x="5643" y="16601"/>
                <wp:lineTo x="13080" y="16601"/>
                <wp:lineTo x="13080" y="18806"/>
                <wp:lineTo x="13215" y="18953"/>
                <wp:lineTo x="14161" y="18953"/>
                <wp:lineTo x="14161" y="20128"/>
                <wp:lineTo x="14398" y="21157"/>
                <wp:lineTo x="14432" y="21157"/>
                <wp:lineTo x="14804" y="21157"/>
                <wp:lineTo x="16933" y="21157"/>
                <wp:lineTo x="19333" y="20643"/>
                <wp:lineTo x="19198" y="18953"/>
                <wp:lineTo x="19333" y="18953"/>
                <wp:lineTo x="20516" y="17925"/>
                <wp:lineTo x="20550" y="17777"/>
                <wp:lineTo x="21023" y="16675"/>
                <wp:lineTo x="21057" y="16529"/>
                <wp:lineTo x="20956" y="16159"/>
                <wp:lineTo x="20652" y="15426"/>
                <wp:lineTo x="21429" y="15353"/>
                <wp:lineTo x="21429" y="14544"/>
                <wp:lineTo x="20516" y="14250"/>
                <wp:lineTo x="21159" y="14177"/>
                <wp:lineTo x="21159" y="13368"/>
                <wp:lineTo x="20516" y="13076"/>
                <wp:lineTo x="21057" y="13002"/>
                <wp:lineTo x="21091" y="12047"/>
                <wp:lineTo x="21361" y="11900"/>
                <wp:lineTo x="21463" y="11605"/>
                <wp:lineTo x="21192" y="10725"/>
                <wp:lineTo x="21429" y="9696"/>
                <wp:lineTo x="21057" y="9549"/>
                <wp:lineTo x="21091" y="9549"/>
                <wp:lineTo x="21328" y="8373"/>
                <wp:lineTo x="21361" y="8078"/>
                <wp:lineTo x="21159" y="7785"/>
                <wp:lineTo x="20516" y="7198"/>
                <wp:lineTo x="21260" y="7198"/>
                <wp:lineTo x="21564" y="6831"/>
                <wp:lineTo x="21564" y="5141"/>
                <wp:lineTo x="21463" y="4847"/>
                <wp:lineTo x="20516" y="3671"/>
                <wp:lineTo x="20584" y="2716"/>
                <wp:lineTo x="20313" y="2643"/>
                <wp:lineTo x="16494" y="2495"/>
                <wp:lineTo x="19029" y="2129"/>
                <wp:lineTo x="18995" y="1320"/>
                <wp:lineTo x="14297" y="1320"/>
                <wp:lineTo x="14297" y="144"/>
                <wp:lineTo x="3547" y="144"/>
              </wp:wrapPolygon>
            </wp:wrapTight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4.2 Condurre il calcolo termoeconomico per l’impianto CC/cogenerativo sotto schematizzato, con i dati forni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605</wp:posOffset>
                </wp:positionH>
                <wp:positionV relativeFrom="paragraph">
                  <wp:posOffset>170180</wp:posOffset>
                </wp:positionV>
                <wp:extent cx="3872230" cy="5156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417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alcolare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W,av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kWh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40.6pt;mso-wrap-distance-left:9.05pt;mso-wrap-distance-right:9.05pt;mso-wrap-distance-top:0pt;mso-wrap-distance-bottom:0pt;margin-top:13.4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417"/>
                        <w:gridCol w:w="1276"/>
                        <w:gridCol w:w="1417"/>
                      </w:tblGrid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lcolare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W,av</w:t>
                            </w:r>
                            <w:r>
                              <w:rPr>
                                <w:lang w:val="en-US" w:eastAsia="en-US"/>
                              </w:rPr>
                              <w:t>[€/kWh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0555</wp:posOffset>
                </wp:positionH>
                <wp:positionV relativeFrom="paragraph">
                  <wp:posOffset>247015</wp:posOffset>
                </wp:positionV>
                <wp:extent cx="3957955" cy="4203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5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2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33.1pt;mso-wrap-distance-left:9.05pt;mso-wrap-distance-right:9.05pt;mso-wrap-distance-top:0pt;mso-wrap-distance-bottom:0pt;margin-top:19.45pt;mso-position-vertical-relative:text;margin-left:-2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5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2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4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1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>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US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0,04 €/kWh</w:t>
      </w:r>
      <w:r>
        <w:rPr>
          <w:color w:val="000000"/>
          <w:lang w:val="en-US" w:eastAsia="en-US"/>
        </w:rPr>
        <w:t xml:space="preserve"> </w:t>
      </w:r>
    </w:p>
    <w:tbl>
      <w:tblPr>
        <w:tblW w:w="10751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97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4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0539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8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65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9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1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8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895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2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20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02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3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6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2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3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0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2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7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1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50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7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5,9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2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,9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0,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8,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07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6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,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,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,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7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,3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6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9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56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,22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3,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7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33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7,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99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20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1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4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8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5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25955</wp:posOffset>
            </wp:positionH>
            <wp:positionV relativeFrom="paragraph">
              <wp:posOffset>-3810</wp:posOffset>
            </wp:positionV>
            <wp:extent cx="4467225" cy="2124075"/>
            <wp:effectExtent l="0" t="0" r="0" b="0"/>
            <wp:wrapTight wrapText="bothSides">
              <wp:wrapPolygon edited="0">
                <wp:start x="1149" y="578"/>
                <wp:lineTo x="1149" y="2129"/>
                <wp:lineTo x="320" y="3000"/>
                <wp:lineTo x="90" y="3387"/>
                <wp:lineTo x="44" y="9877"/>
                <wp:lineTo x="90" y="13946"/>
                <wp:lineTo x="3314" y="14527"/>
                <wp:lineTo x="8104" y="14527"/>
                <wp:lineTo x="8104" y="16270"/>
                <wp:lineTo x="8610" y="17627"/>
                <wp:lineTo x="8702" y="20339"/>
                <wp:lineTo x="11374" y="20725"/>
                <wp:lineTo x="18236" y="20725"/>
                <wp:lineTo x="18236" y="21404"/>
                <wp:lineTo x="18927" y="21404"/>
                <wp:lineTo x="18973" y="21404"/>
                <wp:lineTo x="19894" y="20725"/>
                <wp:lineTo x="19940" y="19176"/>
                <wp:lineTo x="19940" y="17627"/>
                <wp:lineTo x="20216" y="16077"/>
                <wp:lineTo x="20355" y="15689"/>
                <wp:lineTo x="20355" y="14817"/>
                <wp:lineTo x="20262" y="14527"/>
                <wp:lineTo x="19940" y="12976"/>
                <wp:lineTo x="19940" y="9877"/>
                <wp:lineTo x="20907" y="9877"/>
                <wp:lineTo x="21600" y="9200"/>
                <wp:lineTo x="21600" y="7941"/>
                <wp:lineTo x="21137" y="7456"/>
                <wp:lineTo x="19940" y="6778"/>
                <wp:lineTo x="20032" y="4840"/>
                <wp:lineTo x="19664" y="4550"/>
                <wp:lineTo x="18144" y="3678"/>
                <wp:lineTo x="18236" y="870"/>
                <wp:lineTo x="1564" y="578"/>
                <wp:lineTo x="1149" y="578"/>
              </wp:wrapPolygon>
            </wp:wrapTight>
            <wp:docPr id="29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56335</wp:posOffset>
            </wp:positionH>
            <wp:positionV relativeFrom="paragraph">
              <wp:posOffset>920115</wp:posOffset>
            </wp:positionV>
            <wp:extent cx="2857500" cy="2038350"/>
            <wp:effectExtent l="0" t="0" r="0" b="0"/>
            <wp:wrapTight wrapText="bothSides">
              <wp:wrapPolygon edited="0">
                <wp:start x="2806" y="402"/>
                <wp:lineTo x="2518" y="1612"/>
                <wp:lineTo x="2518" y="2017"/>
                <wp:lineTo x="430" y="2823"/>
                <wp:lineTo x="358" y="2924"/>
                <wp:lineTo x="1005" y="3631"/>
                <wp:lineTo x="1005" y="4539"/>
                <wp:lineTo x="1654" y="5247"/>
                <wp:lineTo x="69" y="5247"/>
                <wp:lineTo x="-3" y="6155"/>
                <wp:lineTo x="1005" y="6861"/>
                <wp:lineTo x="286" y="8477"/>
                <wp:lineTo x="2518" y="10089"/>
                <wp:lineTo x="2590" y="14935"/>
                <wp:lineTo x="645" y="15138"/>
                <wp:lineTo x="573" y="16148"/>
                <wp:lineTo x="718" y="17056"/>
                <wp:lineTo x="2013" y="18166"/>
                <wp:lineTo x="2590" y="18166"/>
                <wp:lineTo x="2590" y="19679"/>
                <wp:lineTo x="20877" y="19780"/>
                <wp:lineTo x="10870" y="20286"/>
                <wp:lineTo x="10150" y="20286"/>
                <wp:lineTo x="10222" y="20991"/>
                <wp:lineTo x="12453" y="20991"/>
                <wp:lineTo x="12885" y="20991"/>
                <wp:lineTo x="21381" y="19780"/>
                <wp:lineTo x="21093" y="17963"/>
                <wp:lineTo x="20877" y="17460"/>
                <wp:lineTo x="20230" y="16550"/>
                <wp:lineTo x="20230" y="14935"/>
                <wp:lineTo x="20949" y="14230"/>
                <wp:lineTo x="20734" y="13321"/>
                <wp:lineTo x="20302" y="13218"/>
                <wp:lineTo x="20158" y="12008"/>
                <wp:lineTo x="16125" y="11705"/>
                <wp:lineTo x="17206" y="10190"/>
                <wp:lineTo x="16846" y="10089"/>
                <wp:lineTo x="15838" y="9889"/>
                <wp:lineTo x="15693" y="8577"/>
                <wp:lineTo x="9141" y="8477"/>
                <wp:lineTo x="6765" y="6861"/>
                <wp:lineTo x="4893" y="5247"/>
                <wp:lineTo x="5397" y="4741"/>
                <wp:lineTo x="5110" y="4235"/>
                <wp:lineTo x="3453" y="3631"/>
                <wp:lineTo x="3526" y="402"/>
                <wp:lineTo x="2806" y="402"/>
              </wp:wrapPolygon>
            </wp:wrapTight>
            <wp:docPr id="30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8590</wp:posOffset>
                </wp:positionH>
                <wp:positionV relativeFrom="paragraph">
                  <wp:posOffset>-3810</wp:posOffset>
                </wp:positionV>
                <wp:extent cx="937895" cy="18853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88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durre il bilancio di exergia dell’impianto cogenerativo completando la tabell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48.45pt;mso-wrap-distance-left:9.05pt;mso-wrap-distance-right:9.05pt;mso-wrap-distance-top:0pt;mso-wrap-distance-bottom:0pt;margin-top:-0.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5.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durre il bilancio di exergia dell’impianto cogenerativo completando la tabell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6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0"/>
        <w:gridCol w:w="762"/>
        <w:gridCol w:w="800"/>
        <w:gridCol w:w="820"/>
        <w:gridCol w:w="864"/>
        <w:gridCol w:w="820"/>
        <w:gridCol w:w="960"/>
        <w:gridCol w:w="1900"/>
        <w:gridCol w:w="960"/>
        <w:gridCol w:w="96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Dati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[i]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[i]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[i]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[i]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t[i]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str/Perd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[i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XDLR[i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Punt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g/s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Pa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°C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K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J/kg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[kW]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(identificare D o 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2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7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91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4,2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8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4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93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79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3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65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4,3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5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5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52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09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87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7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4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4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,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7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,88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2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,6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1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4,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19,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18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0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0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3,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3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,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82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67,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0919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81,4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1,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99,4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289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C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3738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V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759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Q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1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(= 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in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) kW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T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622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W_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9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it-IT"/>
              </w:rPr>
              <w:t>EX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out</w:t>
            </w:r>
            <w:r>
              <w:rPr>
                <w:rFonts w:eastAsia="Times New Roman" w:cs="Calibri"/>
                <w:color w:val="000000"/>
                <w:lang w:eastAsia="it-IT"/>
              </w:rPr>
              <w:t xml:space="preserve"> k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T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298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04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H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42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_0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0,36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(kgK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_f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1,4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g/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kJ/k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Symbol" w:hAnsi="Symbol"/>
                <w:color w:val="000000"/>
                <w:lang w:eastAsia="it-IT"/>
              </w:rPr>
              <w:t></w:t>
            </w:r>
            <w:r>
              <w:rPr>
                <w:rFonts w:eastAsia="Times New Roman" w:cs="Calibri"/>
                <w:color w:val="000000"/>
                <w:vertAlign w:val="subscript"/>
                <w:lang w:eastAsia="it-IT"/>
              </w:rPr>
              <w:t>xIND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9050</wp:posOffset>
            </wp:positionH>
            <wp:positionV relativeFrom="paragraph">
              <wp:posOffset>306705</wp:posOffset>
            </wp:positionV>
            <wp:extent cx="2566035" cy="2272665"/>
            <wp:effectExtent l="0" t="0" r="0" b="0"/>
            <wp:wrapTight wrapText="bothSides">
              <wp:wrapPolygon edited="0">
                <wp:start x="871" y="162"/>
                <wp:lineTo x="871" y="5418"/>
                <wp:lineTo x="70" y="5418"/>
                <wp:lineTo x="70" y="5911"/>
                <wp:lineTo x="871" y="6732"/>
                <wp:lineTo x="871" y="21433"/>
                <wp:lineTo x="20652" y="21433"/>
                <wp:lineTo x="21162" y="21433"/>
                <wp:lineTo x="21306" y="21433"/>
                <wp:lineTo x="21234" y="20201"/>
                <wp:lineTo x="18980" y="20119"/>
                <wp:lineTo x="21452" y="19709"/>
                <wp:lineTo x="21600" y="18640"/>
                <wp:lineTo x="20580" y="18559"/>
                <wp:lineTo x="20870" y="18231"/>
                <wp:lineTo x="20724" y="15355"/>
                <wp:lineTo x="19416" y="14616"/>
                <wp:lineTo x="20943" y="14616"/>
                <wp:lineTo x="20798" y="13960"/>
                <wp:lineTo x="17088" y="13302"/>
                <wp:lineTo x="18324" y="13138"/>
                <wp:lineTo x="18106" y="12564"/>
                <wp:lineTo x="14834" y="11988"/>
                <wp:lineTo x="8579" y="8047"/>
                <wp:lineTo x="9671" y="7882"/>
                <wp:lineTo x="9453" y="7308"/>
                <wp:lineTo x="6616" y="6732"/>
                <wp:lineTo x="7415" y="6732"/>
                <wp:lineTo x="7197" y="6076"/>
                <wp:lineTo x="4725" y="5418"/>
                <wp:lineTo x="3779" y="3857"/>
                <wp:lineTo x="3197" y="3530"/>
                <wp:lineTo x="1307" y="2789"/>
                <wp:lineTo x="1816" y="2544"/>
                <wp:lineTo x="1816" y="2133"/>
                <wp:lineTo x="1162" y="1475"/>
                <wp:lineTo x="2252" y="1312"/>
                <wp:lineTo x="2252" y="736"/>
                <wp:lineTo x="1162" y="162"/>
                <wp:lineTo x="871" y="162"/>
              </wp:wrapPolygon>
            </wp:wrapTight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26920</wp:posOffset>
            </wp:positionH>
            <wp:positionV relativeFrom="paragraph">
              <wp:posOffset>258445</wp:posOffset>
            </wp:positionV>
            <wp:extent cx="4274820" cy="1967230"/>
            <wp:effectExtent l="0" t="0" r="0" b="0"/>
            <wp:wrapTight wrapText="bothSides">
              <wp:wrapPolygon edited="0">
                <wp:start x="3547" y="144"/>
                <wp:lineTo x="573" y="292"/>
                <wp:lineTo x="302" y="365"/>
                <wp:lineTo x="302" y="1320"/>
                <wp:lineTo x="32" y="1907"/>
                <wp:lineTo x="-2" y="14470"/>
                <wp:lineTo x="1485" y="15426"/>
                <wp:lineTo x="1790" y="15426"/>
                <wp:lineTo x="1790" y="16235"/>
                <wp:lineTo x="5643" y="16601"/>
                <wp:lineTo x="13080" y="16601"/>
                <wp:lineTo x="13080" y="18806"/>
                <wp:lineTo x="13215" y="18953"/>
                <wp:lineTo x="14161" y="18953"/>
                <wp:lineTo x="14161" y="20128"/>
                <wp:lineTo x="14398" y="21157"/>
                <wp:lineTo x="14432" y="21157"/>
                <wp:lineTo x="14804" y="21157"/>
                <wp:lineTo x="16933" y="21157"/>
                <wp:lineTo x="19333" y="20643"/>
                <wp:lineTo x="19198" y="18953"/>
                <wp:lineTo x="19333" y="18953"/>
                <wp:lineTo x="20516" y="17925"/>
                <wp:lineTo x="20550" y="17777"/>
                <wp:lineTo x="21023" y="16675"/>
                <wp:lineTo x="21057" y="16529"/>
                <wp:lineTo x="20956" y="16159"/>
                <wp:lineTo x="20652" y="15426"/>
                <wp:lineTo x="21429" y="15353"/>
                <wp:lineTo x="21429" y="14544"/>
                <wp:lineTo x="20516" y="14250"/>
                <wp:lineTo x="21159" y="14177"/>
                <wp:lineTo x="21159" y="13368"/>
                <wp:lineTo x="20516" y="13076"/>
                <wp:lineTo x="21057" y="13002"/>
                <wp:lineTo x="21091" y="12047"/>
                <wp:lineTo x="21361" y="11900"/>
                <wp:lineTo x="21463" y="11605"/>
                <wp:lineTo x="21192" y="10725"/>
                <wp:lineTo x="21429" y="9696"/>
                <wp:lineTo x="21057" y="9549"/>
                <wp:lineTo x="21091" y="9549"/>
                <wp:lineTo x="21328" y="8373"/>
                <wp:lineTo x="21361" y="8078"/>
                <wp:lineTo x="21159" y="7785"/>
                <wp:lineTo x="20516" y="7198"/>
                <wp:lineTo x="21260" y="7198"/>
                <wp:lineTo x="21564" y="6831"/>
                <wp:lineTo x="21564" y="5141"/>
                <wp:lineTo x="21463" y="4847"/>
                <wp:lineTo x="20516" y="3671"/>
                <wp:lineTo x="20584" y="2716"/>
                <wp:lineTo x="20313" y="2643"/>
                <wp:lineTo x="16494" y="2495"/>
                <wp:lineTo x="19029" y="2129"/>
                <wp:lineTo x="18995" y="1320"/>
                <wp:lineTo x="14297" y="1320"/>
                <wp:lineTo x="14297" y="144"/>
                <wp:lineTo x="3547" y="144"/>
              </wp:wrapPolygon>
            </wp:wrapTight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5.2 Condurre il calcolo termoeconomico per l’impianto CC/cogenerativo sotto schematizzato, con i dati forni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605</wp:posOffset>
                </wp:positionH>
                <wp:positionV relativeFrom="paragraph">
                  <wp:posOffset>170180</wp:posOffset>
                </wp:positionV>
                <wp:extent cx="3872230" cy="51562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417"/>
                              <w:gridCol w:w="127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alcolare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W,av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kWh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*</w:t>
                                  </w: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>15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€/m</w:t>
                                  </w:r>
                                  <w:r>
                                    <w:rPr>
                                      <w:vertAlign w:val="super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40.6pt;mso-wrap-distance-left:9.05pt;mso-wrap-distance-right:9.05pt;mso-wrap-distance-top:0pt;mso-wrap-distance-bottom:0pt;margin-top:13.4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417"/>
                        <w:gridCol w:w="1276"/>
                        <w:gridCol w:w="1417"/>
                      </w:tblGrid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lcolare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W,av</w:t>
                            </w:r>
                            <w:r>
                              <w:rPr>
                                <w:lang w:val="en-US" w:eastAsia="en-US"/>
                              </w:rPr>
                              <w:t>[€/kWh]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*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lang w:val="en-US" w:eastAsia="en-US"/>
                              </w:rPr>
                              <w:t>[€/m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0555</wp:posOffset>
                </wp:positionH>
                <wp:positionV relativeFrom="paragraph">
                  <wp:posOffset>247015</wp:posOffset>
                </wp:positionV>
                <wp:extent cx="3957955" cy="4203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*(Val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/Ref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lang w:val="en-US" w:eastAsia="en-US"/>
                              </w:rPr>
                              <w:t>)^0,7      (Att.ne UDM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Calcolo manuale): 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4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5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= 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c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eastAsia="it-IT"/>
                              </w:rPr>
                              <w:t xml:space="preserve">el ; 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2</w:t>
                            </w:r>
                            <w:r>
                              <w:rPr>
                                <w:lang w:val="en-US" w:eastAsia="en-US"/>
                              </w:rPr>
                              <w:t>=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1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>e2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  <w:t>= 0,00001 [€/kJ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09" w:hanging="0"/>
                              <w:jc w:val="right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33.1pt;mso-wrap-distance-left:9.05pt;mso-wrap-distance-right:9.05pt;mso-wrap-distance-top:0pt;mso-wrap-distance-bottom:0pt;margin-top:19.45pt;mso-position-vertical-relative:text;margin-left:-2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 w:eastAsia="en-US"/>
                        </w:rPr>
                        <w:t>Z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lang w:val="en-US" w:eastAsia="en-US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*(Val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/Ref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i</w:t>
                      </w:r>
                      <w:r>
                        <w:rPr>
                          <w:lang w:val="en-US" w:eastAsia="en-US"/>
                        </w:rPr>
                        <w:t>)^0,7      (Att.ne UDM!)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</w:pPr>
                      <w:r>
                        <w:rPr>
                          <w:lang w:val="en-US" w:eastAsia="en-US"/>
                        </w:rPr>
                        <w:t>(Calcolo manuale): 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4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5</w:t>
                      </w:r>
                      <w:r>
                        <w:rPr>
                          <w:lang w:val="en-US" w:eastAsia="en-US"/>
                        </w:rPr>
                        <w:t xml:space="preserve">= 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eastAsia="it-IT"/>
                        </w:rPr>
                        <w:t>c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eastAsia="it-IT"/>
                        </w:rPr>
                        <w:t xml:space="preserve">el ; 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2</w:t>
                      </w:r>
                      <w:r>
                        <w:rPr>
                          <w:lang w:val="en-US" w:eastAsia="en-US"/>
                        </w:rPr>
                        <w:t>=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14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>e21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it-IT"/>
                        </w:rPr>
                        <w:t>= 0,00001 [€/kJ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709" w:hanging="0"/>
                        <w:jc w:val="right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pump</w:t>
      </w:r>
      <w:r>
        <w:rPr>
          <w:lang w:val="en-US" w:eastAsia="en-US"/>
        </w:rPr>
        <w:t>= 60€/kW Ref 50kW; Z</w:t>
      </w:r>
      <w:r>
        <w:rPr>
          <w:vertAlign w:val="subscript"/>
          <w:lang w:val="en-US" w:eastAsia="en-US"/>
        </w:rPr>
        <w:t>comp</w:t>
      </w:r>
      <w:r>
        <w:rPr>
          <w:lang w:val="en-US" w:eastAsia="en-US"/>
        </w:rPr>
        <w:t xml:space="preserve"> = 150€/kW Ref 10 MW; Z</w:t>
      </w:r>
      <w:r>
        <w:rPr>
          <w:vertAlign w:val="subscript"/>
          <w:lang w:val="en-US" w:eastAsia="en-US"/>
        </w:rPr>
        <w:t>CC</w:t>
      </w:r>
      <w:r>
        <w:rPr>
          <w:lang w:val="en-US" w:eastAsia="en-US"/>
        </w:rPr>
        <w:t xml:space="preserve"> = 40€/kW Ref 10 MW; Z</w:t>
      </w:r>
      <w:r>
        <w:rPr>
          <w:vertAlign w:val="subscript"/>
          <w:lang w:val="en-US" w:eastAsia="en-US"/>
        </w:rPr>
        <w:t>TG</w:t>
      </w:r>
      <w:r>
        <w:rPr>
          <w:lang w:val="en-US" w:eastAsia="en-US"/>
        </w:rPr>
        <w:t xml:space="preserve"> = 150€/kW Ref 10 MW</w:t>
      </w:r>
    </w:p>
    <w:p>
      <w:pPr>
        <w:pStyle w:val="Normal"/>
        <w:spacing w:lineRule="auto" w:line="240" w:before="0" w:after="0"/>
        <w:ind w:left="-709" w:hanging="0"/>
        <w:rPr>
          <w:lang w:val="en-US" w:eastAsia="en-US"/>
        </w:rPr>
      </w:pPr>
      <w:r>
        <w:rPr>
          <w:lang w:val="en-US" w:eastAsia="en-US"/>
        </w:rPr>
        <w:t>Z</w:t>
      </w:r>
      <w:r>
        <w:rPr>
          <w:vertAlign w:val="subscript"/>
          <w:lang w:val="en-US" w:eastAsia="en-US"/>
        </w:rPr>
        <w:t>HE</w:t>
      </w:r>
      <w:r>
        <w:rPr>
          <w:lang w:val="en-US" w:eastAsia="en-US"/>
        </w:rPr>
        <w:t xml:space="preserve"> =Z</w:t>
      </w:r>
      <w:r>
        <w:rPr>
          <w:vertAlign w:val="subscript"/>
          <w:lang w:val="en-US" w:eastAsia="en-US"/>
        </w:rPr>
        <w:t>SG</w:t>
      </w:r>
      <w:r>
        <w:rPr>
          <w:lang w:val="en-US" w:eastAsia="en-US"/>
        </w:rPr>
        <w:t xml:space="preserve"> =  80 €/kW Ref 1 MW; Z</w:t>
      </w:r>
      <w:r>
        <w:rPr>
          <w:vertAlign w:val="subscript"/>
          <w:lang w:val="en-US" w:eastAsia="en-US"/>
        </w:rPr>
        <w:t>TV</w:t>
      </w:r>
      <w:r>
        <w:rPr>
          <w:lang w:val="en-US" w:eastAsia="en-US"/>
        </w:rPr>
        <w:t xml:space="preserve"> = 200 €/kW Ref 10 MW;    c</w:t>
      </w:r>
      <w:r>
        <w:rPr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=4,5 €/GJ         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c</w:t>
      </w:r>
      <w:r>
        <w:rPr>
          <w:rFonts w:cs="MS Sans Serif" w:ascii="MS Sans Serif" w:hAnsi="MS Sans Serif"/>
          <w:color w:val="000000"/>
          <w:sz w:val="20"/>
          <w:szCs w:val="20"/>
          <w:vertAlign w:val="subscript"/>
          <w:lang w:val="en-US" w:eastAsia="en-US"/>
        </w:rPr>
        <w:t>el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 xml:space="preserve"> =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 xml:space="preserve">e28 </w:t>
      </w:r>
      <w:r>
        <w:rPr>
          <w:lang w:val="en-US" w:eastAsia="en-US"/>
        </w:rPr>
        <w:t xml:space="preserve">= </w:t>
      </w: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t>0,04 €/kWh</w:t>
      </w:r>
      <w:r>
        <w:rPr>
          <w:color w:val="000000"/>
          <w:lang w:val="en-US" w:eastAsia="en-US"/>
        </w:rPr>
        <w:t xml:space="preserve">   </w:t>
      </w:r>
    </w:p>
    <w:tbl>
      <w:tblPr>
        <w:tblW w:w="10751" w:type="dxa"/>
        <w:jc w:val="left"/>
        <w:tblInd w:w="-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791"/>
        <w:gridCol w:w="697"/>
        <w:gridCol w:w="786"/>
        <w:gridCol w:w="781"/>
        <w:gridCol w:w="874"/>
        <w:gridCol w:w="755"/>
        <w:gridCol w:w="851"/>
        <w:gridCol w:w="992"/>
        <w:gridCol w:w="850"/>
        <w:gridCol w:w="851"/>
        <w:gridCol w:w="941"/>
        <w:gridCol w:w="851"/>
      </w:tblGrid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a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h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3Ca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_e4</w:t>
            </w:r>
          </w:p>
        </w:tc>
      </w:tr>
      <w:tr>
        <w:trPr>
          <w:trHeight w:val="22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unto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g/s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P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°C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(kgK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J/k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k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€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/kJ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6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8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058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8,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65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1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0,107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1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31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57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,07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8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71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69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6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5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47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8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8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4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83,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48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,4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1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6,5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5,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225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,7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9,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703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,5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9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,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3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54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3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9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,49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5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,49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0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4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57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3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,99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1,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2,8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7,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476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33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81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19,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698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6,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,47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20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02,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0,947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61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8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38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3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9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134" w:right="709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EAT1718-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0:00Z</dcterms:created>
  <dc:creator>gpm</dc:creator>
  <dc:description/>
  <cp:keywords/>
  <dc:language>en-US</dc:language>
  <cp:lastModifiedBy>GPM</cp:lastModifiedBy>
  <cp:lastPrinted>2018-01-03T11:47:00Z</cp:lastPrinted>
  <dcterms:modified xsi:type="dcterms:W3CDTF">2018-01-03T11:02:00Z</dcterms:modified>
  <cp:revision>70</cp:revision>
  <dc:subject/>
  <dc:title>Condurre l’analisi termo economica dell’impianto cogenerativo sotto indicato</dc:title>
</cp:coreProperties>
</file>