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1605624638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1465644060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906942397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1548914432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303461585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775309961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969521748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244729867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797478222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2086408994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