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214302682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1861090507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373697002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2046241670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1727920675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275839850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272081752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626412476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880152973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948592493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2130220613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467234190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419491566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666123380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908150713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322561380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056950234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276170144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508196698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956222524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