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2081443058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80254896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375767118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869155419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716506465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886810140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2100950225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71198624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555131767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946981018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604636811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2019011542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622586538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1851107536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2044327571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945248525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783064073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440460868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228144066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299435009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