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  <w:t>1.1 Condurre il bilancio di exergia e calcolare il rendimento energetico diretto ed indiretto per l’impianto a vapore sotto schematizzato, con i dati forniti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50285</wp:posOffset>
                </wp:positionH>
                <wp:positionV relativeFrom="paragraph">
                  <wp:posOffset>280035</wp:posOffset>
                </wp:positionV>
                <wp:extent cx="2992120" cy="2891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120" cy="289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6"/>
                              <w:gridCol w:w="992"/>
                              <w:gridCol w:w="884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Nome EXDL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kW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Rel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6pt;height:227.7pt;mso-wrap-distance-left:7.05pt;mso-wrap-distance-right:7.05pt;mso-wrap-distance-top:0pt;mso-wrap-distance-bottom:0pt;margin-top:22.05pt;mso-position-vertical-relative:text;margin-left:279.55pt;mso-position-horizontal-relative:page">
                <v:fill opacity="0f"/>
                <v:textbox inset="0in,0in,0in,0in">
                  <w:txbxContent>
                    <w:tbl>
                      <w:tblPr>
                        <w:tblW w:w="47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6"/>
                        <w:gridCol w:w="992"/>
                        <w:gridCol w:w="884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Nome EXDL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kW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Rel.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object w:dxaOrig="11964" w:dyaOrig="8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3.7pt;height:162.65pt" filled="f" o:ole="">
            <v:imagedata r:id="rId3" o:title=""/>
          </v:shape>
          <o:OLEObject Type="Embed" ProgID="" ShapeID="ole_rId2" DrawAspect="Content" ObjectID="_846870522" r:id="rId2"/>
        </w:object>
      </w:r>
    </w:p>
    <w:p>
      <w:pPr>
        <w:pStyle w:val="Normal"/>
        <w:rPr/>
      </w:pPr>
      <w:r>
        <w:rPr/>
        <w:t>Eta_xD     =</w:t>
      </w:r>
    </w:p>
    <w:p>
      <w:pPr>
        <w:pStyle w:val="Normal"/>
        <w:rPr/>
      </w:pPr>
      <w:r>
        <w:rPr/>
        <w:t>Eta_x_Ind    =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944"/>
        <w:gridCol w:w="851"/>
        <w:gridCol w:w="850"/>
        <w:gridCol w:w="992"/>
        <w:gridCol w:w="1276"/>
        <w:gridCol w:w="992"/>
        <w:gridCol w:w="993"/>
      </w:tblGrid>
      <w:tr>
        <w:trPr>
          <w:trHeight w:val="343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m kg/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p kP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T 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h kJ/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s kJ/(kgK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 kJ/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xT kW</w:t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44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2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45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4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4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3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48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3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33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02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1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08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7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3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48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7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97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0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7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02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26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6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0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1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08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26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1.2 Valutare : costo del’energia elettrica, costo del vapore cogenerativo (per kJ, per kWh e per kg di vapore), ed esemplificare la costruzione progressiva del costo per l’impianto a ciclo combinato sotto esemplificato. Per attivare il calcolo è possibile assumere inizialmente c_e[10]=c_e[18] = 0,00001 €/kJ.</w:t>
      </w:r>
    </w:p>
    <w:p>
      <w:pPr>
        <w:pStyle w:val="Normal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300" simplePos="0" locked="0" layoutInCell="0" allowOverlap="1" relativeHeight="23">
                <wp:simplePos x="0" y="0"/>
                <wp:positionH relativeFrom="column">
                  <wp:posOffset>5528310</wp:posOffset>
                </wp:positionH>
                <wp:positionV relativeFrom="paragraph">
                  <wp:posOffset>-46355</wp:posOffset>
                </wp:positionV>
                <wp:extent cx="191135" cy="98615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98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5.3pt;margin-top:-3.65pt;width:15pt;height:77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16004" w:dyaOrig="77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7pt;height:232.8pt" filled="f" o:ole="">
            <v:imagedata r:id="rId5" o:title=""/>
          </v:shape>
          <o:OLEObject Type="Embed" ProgID="" ShapeID="ole_rId4" DrawAspect="Content" ObjectID="_1885628971" r:id="rId4"/>
        </w:object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1275"/>
        <w:gridCol w:w="1134"/>
        <w:gridCol w:w="1134"/>
        <w:gridCol w:w="1276"/>
        <w:gridCol w:w="1701"/>
        <w:gridCol w:w="1386"/>
      </w:tblGrid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a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 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1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2 [€/kJ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3 [€/kJ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061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9568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3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4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608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5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324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6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2706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7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853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8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9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982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0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2906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2467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1153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L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H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l per 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 €/kWh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_el per 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2 €/GJ)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fue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 €/GJ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G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H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L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av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* €/kg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  <w:t>Q</w:t>
      </w:r>
      <w:r>
        <w:rPr>
          <w:szCs w:val="24"/>
          <w:vertAlign w:val="subscript"/>
        </w:rPr>
        <w:t>1</w:t>
      </w:r>
      <w:r>
        <w:rPr>
          <w:szCs w:val="24"/>
        </w:rPr>
        <w:t xml:space="preserve"> = Ex</w:t>
      </w:r>
      <w:r>
        <w:rPr>
          <w:szCs w:val="24"/>
          <w:vertAlign w:val="subscript"/>
        </w:rPr>
        <w:t>in</w:t>
      </w:r>
      <w:r>
        <w:rPr>
          <w:szCs w:val="24"/>
        </w:rPr>
        <w:t xml:space="preserve"> =103339 kW ex[9] = 351,5 kJ/kg</w:t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2.1 Condurre il bilancio di exergia e calcolare il rendimento energetico diretto ed indiretto per l’impianto a vapore sotto schematizzato, con i dati forniti.</w:t>
      </w:r>
    </w:p>
    <w:p>
      <w:pPr>
        <w:pStyle w:val="Normal"/>
        <w:rPr/>
      </w:pPr>
      <w:r>
        <w:rPr/>
        <w:object w:dxaOrig="11964" w:dyaOrig="86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3.7pt;height:162.65pt" filled="f" o:ole="">
            <v:imagedata r:id="rId7" o:title=""/>
          </v:shape>
          <o:OLEObject Type="Embed" ProgID="" ShapeID="ole_rId6" DrawAspect="Content" ObjectID="_1482145652" r:id="rId6"/>
        </w:object>
      </w:r>
    </w:p>
    <w:p>
      <w:pPr>
        <w:pStyle w:val="Normal"/>
        <w:rPr/>
      </w:pPr>
      <w:r>
        <w:rPr/>
        <w:t>Eta_xD     =</w:t>
      </w:r>
    </w:p>
    <w:p>
      <w:pPr>
        <w:pStyle w:val="Normal"/>
        <w:rPr/>
      </w:pPr>
      <w:r>
        <w:rPr/>
        <w:t>Eta_x_Ind    =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944"/>
        <w:gridCol w:w="851"/>
        <w:gridCol w:w="850"/>
        <w:gridCol w:w="992"/>
        <w:gridCol w:w="1276"/>
        <w:gridCol w:w="992"/>
        <w:gridCol w:w="993"/>
      </w:tblGrid>
      <w:tr>
        <w:trPr>
          <w:trHeight w:val="343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m kg/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p kP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T 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h kJ/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s kJ/(kgK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 kJ/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xT kW</w:t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44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2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45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44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5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56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1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25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94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6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0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4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56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4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07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7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1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4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13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8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6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0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9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6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0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8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2.2 Valutare : costo del’energia elettrica, costo del vapore cogenerativo (per kJ, per kWh e per kg di vapore), ed esemplificare la costruzione progressiva del costo per l’impianto a ciclo combinato sotto esemplificato. Per attivare il calcolo è possibile assumere inizialmente c_e[10]=c_e[18] = 0,00001 €/kJ.</w:t>
      </w:r>
    </w:p>
    <w:p>
      <w:pPr>
        <w:pStyle w:val="Normal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300" simplePos="0" locked="0" layoutInCell="0" allowOverlap="1" relativeHeight="24">
                <wp:simplePos x="0" y="0"/>
                <wp:positionH relativeFrom="column">
                  <wp:posOffset>5528310</wp:posOffset>
                </wp:positionH>
                <wp:positionV relativeFrom="paragraph">
                  <wp:posOffset>-46355</wp:posOffset>
                </wp:positionV>
                <wp:extent cx="191135" cy="98615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98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5.3pt;margin-top:-3.65pt;width:15pt;height:77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16004" w:dyaOrig="773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1.7pt;height:232.8pt" filled="f" o:ole="">
            <v:imagedata r:id="rId9" o:title=""/>
          </v:shape>
          <o:OLEObject Type="Embed" ProgID="" ShapeID="ole_rId8" DrawAspect="Content" ObjectID="_538657726" r:id="rId8"/>
        </w:object>
      </w:r>
    </w:p>
    <w:tbl>
      <w:tblPr>
        <w:tblW w:w="9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86"/>
        <w:gridCol w:w="1275"/>
        <w:gridCol w:w="1134"/>
        <w:gridCol w:w="1134"/>
        <w:gridCol w:w="1276"/>
        <w:gridCol w:w="1701"/>
        <w:gridCol w:w="1386"/>
      </w:tblGrid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a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 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1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2 [€/kJ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3 [€/kJ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136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9306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58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3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82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4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671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4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5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111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23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6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2496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4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7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613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5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8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6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9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592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0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4055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52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3021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1018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L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15,23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1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H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86,33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6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l per 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 €/kWh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9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_el per 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2 €/GJ)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2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fue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 €/GJ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1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G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H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L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3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av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43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8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* €/kg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3.1 Condurre il bilancio di exergia e calcolare il rendimento energetico diretto ed indiretto per l’impianto a vapore sotto schematizzato, con i dati forniti.</w:t>
      </w:r>
    </w:p>
    <w:p>
      <w:pPr>
        <w:pStyle w:val="Normal"/>
        <w:rPr/>
      </w:pPr>
      <w:r>
        <w:rPr/>
        <w:object w:dxaOrig="11964" w:dyaOrig="86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3.7pt;height:162.65pt" filled="f" o:ole="">
            <v:imagedata r:id="rId11" o:title=""/>
          </v:shape>
          <o:OLEObject Type="Embed" ProgID="" ShapeID="ole_rId10" DrawAspect="Content" ObjectID="_2073857138" r:id="rId10"/>
        </w:object>
      </w:r>
    </w:p>
    <w:p>
      <w:pPr>
        <w:pStyle w:val="Normal"/>
        <w:rPr/>
      </w:pPr>
      <w:r>
        <w:rPr/>
        <w:t>Eta_xD     =</w:t>
      </w:r>
    </w:p>
    <w:p>
      <w:pPr>
        <w:pStyle w:val="Normal"/>
        <w:rPr/>
      </w:pPr>
      <w:r>
        <w:rPr/>
        <w:t>Eta_x_Ind    =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944"/>
        <w:gridCol w:w="851"/>
        <w:gridCol w:w="850"/>
        <w:gridCol w:w="992"/>
        <w:gridCol w:w="1276"/>
        <w:gridCol w:w="992"/>
        <w:gridCol w:w="993"/>
      </w:tblGrid>
      <w:tr>
        <w:trPr>
          <w:trHeight w:val="343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m kg/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p kP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T 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h kJ/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s kJ/(kgK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 kJ/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xT kW</w:t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34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7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3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44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5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7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55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9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87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96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9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7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55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9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15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2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1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9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2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6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96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3.2 Valutare : costo del’energia elettrica, costo del vapore cogenerativo (per kJ, per kWh e per kg di vapore), ed esemplificare la costruzione progressiva del costo per l’impianto a ciclo combinato sotto esemplificato. Per attivare il calcolo è possibile assumere inizialmente c_e[10]=c_e[18] = 0,00001 €/kJ.</w:t>
      </w:r>
    </w:p>
    <w:p>
      <w:pPr>
        <w:pStyle w:val="Normal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300" simplePos="0" locked="0" layoutInCell="0" allowOverlap="1" relativeHeight="25">
                <wp:simplePos x="0" y="0"/>
                <wp:positionH relativeFrom="column">
                  <wp:posOffset>5528310</wp:posOffset>
                </wp:positionH>
                <wp:positionV relativeFrom="paragraph">
                  <wp:posOffset>-46355</wp:posOffset>
                </wp:positionV>
                <wp:extent cx="191135" cy="98615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98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5.3pt;margin-top:-3.65pt;width:15pt;height:77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16004" w:dyaOrig="773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1.7pt;height:232.8pt" filled="f" o:ole="">
            <v:imagedata r:id="rId13" o:title=""/>
          </v:shape>
          <o:OLEObject Type="Embed" ProgID="" ShapeID="ole_rId12" DrawAspect="Content" ObjectID="_559312224" r:id="rId12"/>
        </w:object>
      </w:r>
    </w:p>
    <w:tbl>
      <w:tblPr>
        <w:tblW w:w="9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86"/>
        <w:gridCol w:w="1275"/>
        <w:gridCol w:w="1134"/>
        <w:gridCol w:w="1134"/>
        <w:gridCol w:w="1276"/>
        <w:gridCol w:w="1701"/>
        <w:gridCol w:w="1386"/>
      </w:tblGrid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a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 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1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2 [€/kJ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3 [€/kJ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401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9529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6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3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42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4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9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9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5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6489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13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6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2077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6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7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305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8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8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7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9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173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2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0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3387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0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2515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3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8442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L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11,72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5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H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66,09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l per 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 €/kWh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6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_el per 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2 €/GJ)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fue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 €/GJ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2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G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1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H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8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L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33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av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3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4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* €/kg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4.1 Condurre il bilancio di exergia e calcolare il rendimento energetico diretto ed indiretto per l’impianto a vapore sotto schematizzato, con i dati forniti.</w:t>
      </w:r>
    </w:p>
    <w:p>
      <w:pPr>
        <w:pStyle w:val="Normal"/>
        <w:rPr/>
      </w:pPr>
      <w:r>
        <w:rPr/>
        <w:object w:dxaOrig="11964" w:dyaOrig="86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3.7pt;height:162.65pt" filled="f" o:ole="">
            <v:imagedata r:id="rId15" o:title=""/>
          </v:shape>
          <o:OLEObject Type="Embed" ProgID="" ShapeID="ole_rId14" DrawAspect="Content" ObjectID="_875734510" r:id="rId14"/>
        </w:object>
      </w:r>
    </w:p>
    <w:p>
      <w:pPr>
        <w:pStyle w:val="Normal"/>
        <w:rPr/>
      </w:pPr>
      <w:r>
        <w:rPr/>
        <w:t>Eta_xD     =</w:t>
      </w:r>
    </w:p>
    <w:p>
      <w:pPr>
        <w:pStyle w:val="Normal"/>
        <w:rPr/>
      </w:pPr>
      <w:r>
        <w:rPr/>
        <w:t>Eta_x_Ind    =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944"/>
        <w:gridCol w:w="851"/>
        <w:gridCol w:w="850"/>
        <w:gridCol w:w="992"/>
        <w:gridCol w:w="1276"/>
        <w:gridCol w:w="992"/>
        <w:gridCol w:w="993"/>
      </w:tblGrid>
      <w:tr>
        <w:trPr>
          <w:trHeight w:val="343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m kg/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p kP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T 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h kJ/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s kJ/(kgK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 kJ/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xT kW</w:t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64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6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34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8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35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4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4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2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0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46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7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6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87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96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9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2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0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46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9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15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18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9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2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6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96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4.2 Valutare : costo del’energia elettrica, costo del vapore cogenerativo (per kJ, per kWh e per kg di vapore), ed esemplificare la costruzione progressiva del costo per l’impianto a ciclo combinato sotto esemplificato. Per attivare il calcolo è possibile assumere inizialmente c_e[10]=c_e[18] = 0,00001 €/kJ.</w:t>
      </w:r>
    </w:p>
    <w:p>
      <w:pPr>
        <w:pStyle w:val="Normal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300" simplePos="0" locked="0" layoutInCell="0" allowOverlap="1" relativeHeight="26">
                <wp:simplePos x="0" y="0"/>
                <wp:positionH relativeFrom="column">
                  <wp:posOffset>5528310</wp:posOffset>
                </wp:positionH>
                <wp:positionV relativeFrom="paragraph">
                  <wp:posOffset>-46355</wp:posOffset>
                </wp:positionV>
                <wp:extent cx="191135" cy="986155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98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5.3pt;margin-top:-3.65pt;width:15pt;height:77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16004" w:dyaOrig="773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1.7pt;height:232.8pt" filled="f" o:ole="">
            <v:imagedata r:id="rId17" o:title=""/>
          </v:shape>
          <o:OLEObject Type="Embed" ProgID="" ShapeID="ole_rId16" DrawAspect="Content" ObjectID="_1354287487" r:id="rId16"/>
        </w:object>
      </w:r>
    </w:p>
    <w:tbl>
      <w:tblPr>
        <w:tblW w:w="9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86"/>
        <w:gridCol w:w="1275"/>
        <w:gridCol w:w="1134"/>
        <w:gridCol w:w="1134"/>
        <w:gridCol w:w="1276"/>
        <w:gridCol w:w="1701"/>
        <w:gridCol w:w="1386"/>
      </w:tblGrid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a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 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1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2 [€/kJ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3 [€/kJ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209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9124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2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3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18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4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734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0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5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186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64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6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302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9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7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359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2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8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0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9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503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0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4524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58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6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1994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6472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L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8,411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6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H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45,21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3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c_el per 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 €/kWh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_el per 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2 €/GJ)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5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fue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 €/GJ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9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G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H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3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L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94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av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94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4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7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* €/kg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5.1 Condurre il bilancio di exergia e calcolare il rendimento energetico diretto ed indiretto per l’impianto a vapore sotto schematizzato, con i dati forniti.</w:t>
      </w:r>
    </w:p>
    <w:p>
      <w:pPr>
        <w:pStyle w:val="Normal"/>
        <w:rPr/>
      </w:pPr>
      <w:r>
        <w:rPr/>
        <w:object w:dxaOrig="11964" w:dyaOrig="867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3.7pt;height:162.65pt" filled="f" o:ole="">
            <v:imagedata r:id="rId19" o:title=""/>
          </v:shape>
          <o:OLEObject Type="Embed" ProgID="" ShapeID="ole_rId18" DrawAspect="Content" ObjectID="_1447281710" r:id="rId18"/>
        </w:object>
      </w:r>
    </w:p>
    <w:p>
      <w:pPr>
        <w:pStyle w:val="Normal"/>
        <w:rPr/>
      </w:pPr>
      <w:r>
        <w:rPr/>
        <w:t>Eta_xD     =</w:t>
      </w:r>
    </w:p>
    <w:p>
      <w:pPr>
        <w:pStyle w:val="Normal"/>
        <w:rPr/>
      </w:pPr>
      <w:r>
        <w:rPr/>
        <w:t>Eta_x_Ind    =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944"/>
        <w:gridCol w:w="851"/>
        <w:gridCol w:w="850"/>
        <w:gridCol w:w="992"/>
        <w:gridCol w:w="1276"/>
        <w:gridCol w:w="992"/>
        <w:gridCol w:w="993"/>
      </w:tblGrid>
      <w:tr>
        <w:trPr>
          <w:trHeight w:val="343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m kg/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p kP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T 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Cs w:val="24"/>
              </w:rPr>
              <w:t>h kJ/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s kJ/(kgK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 kJ/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xT kW</w:t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34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35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9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33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38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9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87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96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2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38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2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15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2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2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6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96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5.2 Valutare : costo del’energia elettrica, costo del vapore cogenerativo (per kJ, per kWh e per kg di vapore), ed esemplificare la costruzione progressiva del costo per l’impianto a ciclo combinato sotto esemplificato. Per attivare il calcolo è possibile assumere inizialmente c_e[10]=c_e[18] = 0,00001 €/kJ.</w:t>
      </w:r>
    </w:p>
    <w:p>
      <w:pPr>
        <w:pStyle w:val="Normal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300" simplePos="0" locked="0" layoutInCell="0" allowOverlap="1" relativeHeight="27">
                <wp:simplePos x="0" y="0"/>
                <wp:positionH relativeFrom="column">
                  <wp:posOffset>5528310</wp:posOffset>
                </wp:positionH>
                <wp:positionV relativeFrom="paragraph">
                  <wp:posOffset>-46355</wp:posOffset>
                </wp:positionV>
                <wp:extent cx="191135" cy="986155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98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5.3pt;margin-top:-3.65pt;width:15pt;height:77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16004" w:dyaOrig="773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1.7pt;height:232.8pt" filled="f" o:ole="">
            <v:imagedata r:id="rId21" o:title=""/>
          </v:shape>
          <o:OLEObject Type="Embed" ProgID="" ShapeID="ole_rId20" DrawAspect="Content" ObjectID="_1094395973" r:id="rId20"/>
        </w:object>
      </w:r>
    </w:p>
    <w:tbl>
      <w:tblPr>
        <w:tblW w:w="9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86"/>
        <w:gridCol w:w="1275"/>
        <w:gridCol w:w="1134"/>
        <w:gridCol w:w="1134"/>
        <w:gridCol w:w="1276"/>
        <w:gridCol w:w="1701"/>
        <w:gridCol w:w="1386"/>
      </w:tblGrid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a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 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1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2 [€/kJ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3 [€/kJ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349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9143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5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3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78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4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854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0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5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9614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62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6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283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8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7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409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9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8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8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9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562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8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0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3608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53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0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1869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6205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L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7,67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6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H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42,6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5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l per 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 €/kWh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1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_el per 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2 €/GJ)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5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fue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 €/GJ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8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G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1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H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2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L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94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av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94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7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* €/kg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6.1 Condurre il bilancio di exergia e calcolare il rendimento energetico diretto ed indiretto per l’impianto a vapore sotto schematizzato, con i dati forniti.</w:t>
      </w:r>
    </w:p>
    <w:p>
      <w:pPr>
        <w:pStyle w:val="Normal"/>
        <w:rPr/>
      </w:pPr>
      <w:r>
        <w:rPr/>
        <w:object w:dxaOrig="11964" w:dyaOrig="867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23.7pt;height:162.65pt" filled="f" o:ole="">
            <v:imagedata r:id="rId23" o:title=""/>
          </v:shape>
          <o:OLEObject Type="Embed" ProgID="" ShapeID="ole_rId22" DrawAspect="Content" ObjectID="_1828082153" r:id="rId22"/>
        </w:object>
      </w:r>
    </w:p>
    <w:p>
      <w:pPr>
        <w:pStyle w:val="Normal"/>
        <w:rPr/>
      </w:pPr>
      <w:r>
        <w:rPr/>
        <w:t>Eta_xD     =</w:t>
      </w:r>
    </w:p>
    <w:p>
      <w:pPr>
        <w:pStyle w:val="Normal"/>
        <w:rPr/>
      </w:pPr>
      <w:r>
        <w:rPr/>
        <w:t>Eta_x_Ind    =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944"/>
        <w:gridCol w:w="851"/>
        <w:gridCol w:w="850"/>
        <w:gridCol w:w="992"/>
        <w:gridCol w:w="1276"/>
        <w:gridCol w:w="992"/>
        <w:gridCol w:w="993"/>
      </w:tblGrid>
      <w:tr>
        <w:trPr>
          <w:trHeight w:val="343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m kg/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p kP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T 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h kJ/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s kJ/(kgK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 kJ/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xT kW</w:t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28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2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9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33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2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3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1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25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94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8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03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7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2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3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7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07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7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09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7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15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6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8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6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0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8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03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6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8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6.2 Valutare : costo del’energia elettrica, costo del vapore cogenerativo (per kJ, per kWh e per kg di vapore), ed esemplificare la costruzione progressiva del costo per l’impianto a ciclo combinato sotto esemplificato. Per attivare il calcolo è possibile assumere inizialmente c_e[10]=c_e[18] = 0,00001 €/kJ.</w:t>
      </w:r>
    </w:p>
    <w:p>
      <w:pPr>
        <w:pStyle w:val="Normal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300" simplePos="0" locked="0" layoutInCell="0" allowOverlap="1" relativeHeight="28">
                <wp:simplePos x="0" y="0"/>
                <wp:positionH relativeFrom="column">
                  <wp:posOffset>5528310</wp:posOffset>
                </wp:positionH>
                <wp:positionV relativeFrom="paragraph">
                  <wp:posOffset>-46355</wp:posOffset>
                </wp:positionV>
                <wp:extent cx="191135" cy="98615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98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5.3pt;margin-top:-3.65pt;width:15pt;height:77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16004" w:dyaOrig="773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1.7pt;height:232.8pt" filled="f" o:ole="">
            <v:imagedata r:id="rId25" o:title=""/>
          </v:shape>
          <o:OLEObject Type="Embed" ProgID="" ShapeID="ole_rId24" DrawAspect="Content" ObjectID="_785916500" r:id="rId24"/>
        </w:object>
      </w:r>
    </w:p>
    <w:tbl>
      <w:tblPr>
        <w:tblW w:w="9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86"/>
        <w:gridCol w:w="1275"/>
        <w:gridCol w:w="1134"/>
        <w:gridCol w:w="1134"/>
        <w:gridCol w:w="1276"/>
        <w:gridCol w:w="1701"/>
        <w:gridCol w:w="1386"/>
      </w:tblGrid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a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 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1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2 [€/kJ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3 [€/kJ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194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9438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65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3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99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4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721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2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5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136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65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6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2792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1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7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674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8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4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9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798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2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0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3755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56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2603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3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8745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6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L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12,3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8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H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69,5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3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l per 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 €/kWh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4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_el per 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2 €/GJ)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0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fue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 €/GJ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1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G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6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H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7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L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84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av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84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9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4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* €/kg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7.1 Condurre il bilancio di exergia e calcolare il rendimento energetico diretto ed indiretto per l’impianto a vapore sotto schematizzato, con i dati forniti.</w:t>
      </w:r>
    </w:p>
    <w:p>
      <w:pPr>
        <w:pStyle w:val="Normal"/>
        <w:rPr/>
      </w:pPr>
      <w:r>
        <w:rPr/>
        <w:object w:dxaOrig="11964" w:dyaOrig="867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3.7pt;height:162.65pt" filled="f" o:ole="">
            <v:imagedata r:id="rId27" o:title=""/>
          </v:shape>
          <o:OLEObject Type="Embed" ProgID="" ShapeID="ole_rId26" DrawAspect="Content" ObjectID="_85197632" r:id="rId26"/>
        </w:object>
      </w:r>
    </w:p>
    <w:p>
      <w:pPr>
        <w:pStyle w:val="Normal"/>
        <w:rPr/>
      </w:pPr>
      <w:r>
        <w:rPr/>
        <w:t>Eta_xD     =</w:t>
      </w:r>
    </w:p>
    <w:p>
      <w:pPr>
        <w:pStyle w:val="Normal"/>
        <w:rPr/>
      </w:pPr>
      <w:r>
        <w:rPr/>
        <w:t>Eta_x_Ind    =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944"/>
        <w:gridCol w:w="851"/>
        <w:gridCol w:w="850"/>
        <w:gridCol w:w="992"/>
        <w:gridCol w:w="1276"/>
        <w:gridCol w:w="992"/>
        <w:gridCol w:w="993"/>
      </w:tblGrid>
      <w:tr>
        <w:trPr>
          <w:trHeight w:val="343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m kg/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p kP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T 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h kJ/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s kJ/(kgK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 kJ/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xT kW</w:t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34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8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35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5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9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57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48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65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6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23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1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9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57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1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97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1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0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1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0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4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4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6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23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4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4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7.2 Valutare : costo del’energia elettrica, costo del vapore cogenerativo (per kJ, per kWh e per kg di vapore), ed esemplificare la costruzione progressiva del costo per l’impianto a ciclo combinato sotto esemplificato. Per attivare il calcolo è possibile assumere inizialmente c_e[10]=c_e[18] = 0,00001 €/kJ.</w:t>
      </w:r>
    </w:p>
    <w:p>
      <w:pPr>
        <w:pStyle w:val="Normal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300" simplePos="0" locked="0" layoutInCell="0" allowOverlap="1" relativeHeight="29">
                <wp:simplePos x="0" y="0"/>
                <wp:positionH relativeFrom="column">
                  <wp:posOffset>5528310</wp:posOffset>
                </wp:positionH>
                <wp:positionV relativeFrom="paragraph">
                  <wp:posOffset>-46355</wp:posOffset>
                </wp:positionV>
                <wp:extent cx="191135" cy="98615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98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5.3pt;margin-top:-3.65pt;width:15pt;height:77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16004" w:dyaOrig="773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1.7pt;height:232.8pt" filled="f" o:ole="">
            <v:imagedata r:id="rId29" o:title=""/>
          </v:shape>
          <o:OLEObject Type="Embed" ProgID="" ShapeID="ole_rId28" DrawAspect="Content" ObjectID="_1587984083" r:id="rId28"/>
        </w:object>
      </w:r>
    </w:p>
    <w:tbl>
      <w:tblPr>
        <w:tblW w:w="9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86"/>
        <w:gridCol w:w="1275"/>
        <w:gridCol w:w="1134"/>
        <w:gridCol w:w="1134"/>
        <w:gridCol w:w="1276"/>
        <w:gridCol w:w="1701"/>
        <w:gridCol w:w="1386"/>
      </w:tblGrid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a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 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1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2 [€/kJ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3 [€/kJ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126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9722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21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Z_dot3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70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4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663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9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5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305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31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6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2986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1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7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648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4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8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4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9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738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0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4676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62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2784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4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9264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9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L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13,55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H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73,57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1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l per 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 €/kWh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_el per 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2 €/GJ)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fue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 €/GJ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G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H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L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3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av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3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6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* €/kg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8.1 Condurre il bilancio di exergia e calcolare il rendimento energetico diretto ed indiretto per l’impianto a vapore sotto schematizzato, con i dati forniti.</w:t>
      </w:r>
    </w:p>
    <w:p>
      <w:pPr>
        <w:pStyle w:val="Normal"/>
        <w:rPr/>
      </w:pPr>
      <w:r>
        <w:rPr/>
        <w:object w:dxaOrig="11964" w:dyaOrig="867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3.7pt;height:162.65pt" filled="f" o:ole="">
            <v:imagedata r:id="rId31" o:title=""/>
          </v:shape>
          <o:OLEObject Type="Embed" ProgID="" ShapeID="ole_rId30" DrawAspect="Content" ObjectID="_1090972101" r:id="rId30"/>
        </w:object>
      </w:r>
    </w:p>
    <w:p>
      <w:pPr>
        <w:pStyle w:val="Normal"/>
        <w:rPr/>
      </w:pPr>
      <w:r>
        <w:rPr/>
        <w:t>Eta_xD     =</w:t>
      </w:r>
    </w:p>
    <w:p>
      <w:pPr>
        <w:pStyle w:val="Normal"/>
        <w:rPr/>
      </w:pPr>
      <w:r>
        <w:rPr/>
        <w:t>Eta_x_Ind    =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944"/>
        <w:gridCol w:w="851"/>
        <w:gridCol w:w="850"/>
        <w:gridCol w:w="992"/>
        <w:gridCol w:w="1276"/>
        <w:gridCol w:w="992"/>
        <w:gridCol w:w="993"/>
      </w:tblGrid>
      <w:tr>
        <w:trPr>
          <w:trHeight w:val="343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m kg/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p kP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T 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h kJ/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s kJ/(kgK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 kJ/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xT kW</w:t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9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2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22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5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7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55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34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6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9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5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7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55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5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15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5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2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2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6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0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9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2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  <w:t>8.2 Valutare : costo del’energia elettrica, costo del vapore cogenerativo (per kJ, per kWh e per kg di vapore), ed esemplificare la costruzione progressiva del costo per l’impianto a ciclo combinato sotto esemplificato. Per attivare il calcolo è possibile assumere inizialmente c_e[10]=c_e[18] = 0,00001 €/kJ.</w:t>
      </w:r>
    </w:p>
    <w:p>
      <w:pPr>
        <w:pStyle w:val="Normal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300" simplePos="0" locked="0" layoutInCell="0" allowOverlap="1" relativeHeight="30">
                <wp:simplePos x="0" y="0"/>
                <wp:positionH relativeFrom="column">
                  <wp:posOffset>5528310</wp:posOffset>
                </wp:positionH>
                <wp:positionV relativeFrom="paragraph">
                  <wp:posOffset>-46355</wp:posOffset>
                </wp:positionV>
                <wp:extent cx="191135" cy="986155"/>
                <wp:effectExtent l="635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98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5.3pt;margin-top:-3.65pt;width:15pt;height:77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16004" w:dyaOrig="7734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81.7pt;height:232.8pt" filled="f" o:ole="">
            <v:imagedata r:id="rId33" o:title=""/>
          </v:shape>
          <o:OLEObject Type="Embed" ProgID="" ShapeID="ole_rId32" DrawAspect="Content" ObjectID="_144973457" r:id="rId32"/>
        </w:object>
      </w:r>
    </w:p>
    <w:tbl>
      <w:tblPr>
        <w:tblW w:w="9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86"/>
        <w:gridCol w:w="1275"/>
        <w:gridCol w:w="1134"/>
        <w:gridCol w:w="1134"/>
        <w:gridCol w:w="1276"/>
        <w:gridCol w:w="1701"/>
        <w:gridCol w:w="1386"/>
      </w:tblGrid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a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 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1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2 [€/kJ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3 [€/kJ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188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9846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87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3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33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4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716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8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5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27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76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6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3272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1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7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629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7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8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5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9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869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4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0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4234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65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,6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2161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8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7175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L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9,433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1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H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52,39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l per 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 €/kWh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4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_el per 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2 €/GJ)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fue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 €/GJ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9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G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H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4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L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79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av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79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8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* €/kg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9.1 Condurre il bilancio di exergia e calcolare il rendimento energetico diretto ed indiretto per l’impianto a vapore sotto schematizzato, con i dati forniti.</w:t>
      </w:r>
    </w:p>
    <w:p>
      <w:pPr>
        <w:pStyle w:val="Normal"/>
        <w:rPr/>
      </w:pPr>
      <w:r>
        <w:rPr/>
        <w:object w:dxaOrig="11964" w:dyaOrig="867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23.7pt;height:162.65pt" filled="f" o:ole="">
            <v:imagedata r:id="rId35" o:title=""/>
          </v:shape>
          <o:OLEObject Type="Embed" ProgID="" ShapeID="ole_rId34" DrawAspect="Content" ObjectID="_87839337" r:id="rId34"/>
        </w:object>
      </w:r>
    </w:p>
    <w:p>
      <w:pPr>
        <w:pStyle w:val="Normal"/>
        <w:rPr/>
      </w:pPr>
      <w:r>
        <w:rPr/>
        <w:t>Eta_xD     =</w:t>
      </w:r>
    </w:p>
    <w:p>
      <w:pPr>
        <w:pStyle w:val="Normal"/>
        <w:rPr/>
      </w:pPr>
      <w:r>
        <w:rPr/>
        <w:t>Eta_x_Ind    =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944"/>
        <w:gridCol w:w="851"/>
        <w:gridCol w:w="850"/>
        <w:gridCol w:w="992"/>
        <w:gridCol w:w="1276"/>
        <w:gridCol w:w="992"/>
        <w:gridCol w:w="993"/>
      </w:tblGrid>
      <w:tr>
        <w:trPr>
          <w:trHeight w:val="343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m kg/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p kP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T 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h kJ/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s kJ/(kgK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 kJ/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xT kW</w:t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9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2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22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57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2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63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6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42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6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9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2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63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9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97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1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01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9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8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33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08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13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8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33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  <w:t>9.2 Valutare : costo del’energia elettrica, costo del vapore cogenerativo (per kJ, per kWh e per kg di vapore), ed esemplificare la costruzione progressiva del costo per l’impianto a ciclo combinato sotto esemplificato. Per attivare il calcolo è possibile assumere inizialmente c_e[10]=c_e[18] = 0,00001 €/kJ.</w:t>
      </w:r>
    </w:p>
    <w:p>
      <w:pPr>
        <w:pStyle w:val="Normal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300" simplePos="0" locked="0" layoutInCell="0" allowOverlap="1" relativeHeight="31">
                <wp:simplePos x="0" y="0"/>
                <wp:positionH relativeFrom="column">
                  <wp:posOffset>5528310</wp:posOffset>
                </wp:positionH>
                <wp:positionV relativeFrom="paragraph">
                  <wp:posOffset>-46355</wp:posOffset>
                </wp:positionV>
                <wp:extent cx="191135" cy="98615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98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5.3pt;margin-top:-3.65pt;width:15pt;height:77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16004" w:dyaOrig="7734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81.7pt;height:232.8pt" filled="f" o:ole="">
            <v:imagedata r:id="rId37" o:title=""/>
          </v:shape>
          <o:OLEObject Type="Embed" ProgID="" ShapeID="ole_rId36" DrawAspect="Content" ObjectID="_1124978482" r:id="rId36"/>
        </w:object>
      </w:r>
    </w:p>
    <w:tbl>
      <w:tblPr>
        <w:tblW w:w="9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86"/>
        <w:gridCol w:w="1275"/>
        <w:gridCol w:w="1134"/>
        <w:gridCol w:w="1134"/>
        <w:gridCol w:w="1276"/>
        <w:gridCol w:w="1701"/>
        <w:gridCol w:w="1386"/>
      </w:tblGrid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a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 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1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2 [€/kJ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3 [€/kJ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12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9696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48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3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89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4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658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5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357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27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6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315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2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7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649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6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8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2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9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831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9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0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4574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64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2508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8332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7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L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11,67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2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H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64,87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5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l per 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 €/kWh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1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_el per 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2 €/GJ)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fue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 €/GJ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4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G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H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L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33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av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33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1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8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C_Q* €/kg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10.1 Condurre il bilancio di exergia e calcolare il rendimento energetico diretto ed indiretto per l’impianto a vapore sotto schematizzato, con i dati forniti.</w:t>
      </w:r>
    </w:p>
    <w:p>
      <w:pPr>
        <w:pStyle w:val="Normal"/>
        <w:rPr/>
      </w:pPr>
      <w:r>
        <w:rPr/>
        <w:object w:dxaOrig="11964" w:dyaOrig="867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3.7pt;height:162.65pt" filled="f" o:ole="">
            <v:imagedata r:id="rId39" o:title=""/>
          </v:shape>
          <o:OLEObject Type="Embed" ProgID="" ShapeID="ole_rId38" DrawAspect="Content" ObjectID="_324728437" r:id="rId38"/>
        </w:object>
      </w:r>
    </w:p>
    <w:p>
      <w:pPr>
        <w:pStyle w:val="Normal"/>
        <w:rPr/>
      </w:pPr>
      <w:r>
        <w:rPr/>
        <w:t>Eta_xD     =</w:t>
      </w:r>
    </w:p>
    <w:p>
      <w:pPr>
        <w:pStyle w:val="Normal"/>
        <w:rPr/>
      </w:pPr>
      <w:r>
        <w:rPr/>
        <w:t>Eta_x_Ind    =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944"/>
        <w:gridCol w:w="851"/>
        <w:gridCol w:w="850"/>
        <w:gridCol w:w="992"/>
        <w:gridCol w:w="1276"/>
        <w:gridCol w:w="992"/>
        <w:gridCol w:w="993"/>
      </w:tblGrid>
      <w:tr>
        <w:trPr>
          <w:trHeight w:val="343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m kg/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p kP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T 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h kJ/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s kJ/(kgK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 kJ/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xT kW</w:t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13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14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9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3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37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37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4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0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7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6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37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74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9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78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8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27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7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17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20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7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23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7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6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27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  <w:t>10.2 Valutare : costo del’energia elettrica, costo del vapore cogenerativo (per kJ, per kWh e per kg di vapore), ed esemplificare la costruzione progressiva del costo per l’impianto a ciclo combinato sotto esemplificato. Per attivare il calcolo è possibile assumere inizialmente c_e[10]=c_e[18] = 0,00001 €/kJ.</w:t>
      </w:r>
    </w:p>
    <w:p>
      <w:pPr>
        <w:pStyle w:val="Normal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300" simplePos="0" locked="0" layoutInCell="0" allowOverlap="1" relativeHeight="32">
                <wp:simplePos x="0" y="0"/>
                <wp:positionH relativeFrom="column">
                  <wp:posOffset>5528310</wp:posOffset>
                </wp:positionH>
                <wp:positionV relativeFrom="paragraph">
                  <wp:posOffset>-46355</wp:posOffset>
                </wp:positionV>
                <wp:extent cx="191135" cy="986155"/>
                <wp:effectExtent l="635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98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5.3pt;margin-top:-3.65pt;width:15pt;height:77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16004" w:dyaOrig="7734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81.7pt;height:232.8pt" filled="f" o:ole="">
            <v:imagedata r:id="rId41" o:title=""/>
          </v:shape>
          <o:OLEObject Type="Embed" ProgID="" ShapeID="ole_rId40" DrawAspect="Content" ObjectID="_1787750627" r:id="rId40"/>
        </w:object>
      </w:r>
    </w:p>
    <w:tbl>
      <w:tblPr>
        <w:tblW w:w="9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86"/>
        <w:gridCol w:w="1275"/>
        <w:gridCol w:w="1134"/>
        <w:gridCol w:w="1134"/>
        <w:gridCol w:w="1276"/>
        <w:gridCol w:w="1701"/>
        <w:gridCol w:w="1386"/>
      </w:tblGrid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a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 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1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2 [€/kJ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3 [€/kJ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082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9617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16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3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5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4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625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1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5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442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0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6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3183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7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751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9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8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0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9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2018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6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0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4268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65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2534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8473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L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11,84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4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H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66,44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0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l per 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 €/kWh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5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_el per 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2 €/GJ)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fue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 €/GJ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9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G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H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5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L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07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av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c_Q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c_Q €/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9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c_Q* €/kg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headerReference w:type="default" r:id="rId42"/>
      <w:footerReference w:type="default" r:id="rId43"/>
      <w:type w:val="nextPage"/>
      <w:pgSz w:w="11906" w:h="16838"/>
      <w:pgMar w:left="1134" w:right="1134" w:gutter="0" w:header="709" w:top="141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 xml:space="preserve">EAT1516 </w:t>
      <w:tab/>
      <w:t xml:space="preserve">Matr:                                          Cognome/Nome:             </w:t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Calibri" w:cs="Arial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.wmf"/><Relationship Id="rId42" Type="http://schemas.openxmlformats.org/officeDocument/2006/relationships/header" Target="header1.xml"/><Relationship Id="rId43" Type="http://schemas.openxmlformats.org/officeDocument/2006/relationships/footer" Target="footer1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_Ex_0809_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7:49:00Z</dcterms:created>
  <dc:creator>gpm</dc:creator>
  <dc:description/>
  <cp:keywords/>
  <dc:language>en-US</dc:language>
  <cp:lastModifiedBy>Giampaolo Manfrida</cp:lastModifiedBy>
  <dcterms:modified xsi:type="dcterms:W3CDTF">2018-10-23T07:49:00Z</dcterms:modified>
  <cp:revision>2</cp:revision>
  <dc:subject/>
  <dc:title>Condurre l’analisi termo economica dell’impianto cogenerativo sotto indicato</dc:title>
</cp:coreProperties>
</file>