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931657893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1118097234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1322595260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1033228178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1966178172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1593874490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1204201772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657898963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498767251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111690488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