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80645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8590</wp:posOffset>
                </wp:positionH>
                <wp:positionV relativeFrom="paragraph">
                  <wp:posOffset>233045</wp:posOffset>
                </wp:positionV>
                <wp:extent cx="3019425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18.3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1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6215</wp:posOffset>
            </wp:positionH>
            <wp:positionV relativeFrom="paragraph">
              <wp:posOffset>262890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7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1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4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7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8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3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7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0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2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0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08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4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5,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08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8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6,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4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53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8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6,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7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5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009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200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09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43850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37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1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5660</wp:posOffset>
            </wp:positionH>
            <wp:positionV relativeFrom="paragraph">
              <wp:posOffset>175260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7175</wp:posOffset>
            </wp:positionH>
            <wp:positionV relativeFrom="paragraph">
              <wp:posOffset>292735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1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7945</wp:posOffset>
                </wp:positionH>
                <wp:positionV relativeFrom="paragraph">
                  <wp:posOffset>62865</wp:posOffset>
                </wp:positionV>
                <wp:extent cx="3272155" cy="420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4.9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3000€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225€/kW Ref 10 MW</w:t>
      </w:r>
    </w:p>
    <w:p>
      <w:pPr>
        <w:pStyle w:val="Normal"/>
        <w:spacing w:lineRule="auto" w:line="240" w:before="0" w:after="0"/>
        <w:ind w:left="-709" w:firstLine="709"/>
        <w:rPr>
          <w:color w:val="000000"/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0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50 €/kW Ref 10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868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5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2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4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8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8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5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6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86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6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4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78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4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19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2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32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1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,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8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9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6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1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7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8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6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18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9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9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,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0,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7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3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0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6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1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09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868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3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42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,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16580</wp:posOffset>
            </wp:positionH>
            <wp:positionV relativeFrom="paragraph">
              <wp:posOffset>233045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815</wp:posOffset>
            </wp:positionH>
            <wp:positionV relativeFrom="paragraph">
              <wp:posOffset>1061720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</wp:posOffset>
                </wp:positionH>
                <wp:positionV relativeFrom="paragraph">
                  <wp:posOffset>385445</wp:posOffset>
                </wp:positionV>
                <wp:extent cx="3019425" cy="6762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30.3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2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6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6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9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9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4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3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6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4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1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7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3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5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1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5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5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8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9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5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3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79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3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6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2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8,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7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3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5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4,9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8,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9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8,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9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9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4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6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9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4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3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44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7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,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01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7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,0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6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037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885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220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60685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83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3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Cs w:val="24"/>
        </w:rPr>
        <w:t>2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94710</wp:posOffset>
            </wp:positionH>
            <wp:positionV relativeFrom="paragraph">
              <wp:posOffset>61595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19075</wp:posOffset>
            </wp:positionH>
            <wp:positionV relativeFrom="paragraph">
              <wp:posOffset>179070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47650</wp:posOffset>
                </wp:positionH>
                <wp:positionV relativeFrom="paragraph">
                  <wp:posOffset>40640</wp:posOffset>
                </wp:positionV>
                <wp:extent cx="3272155" cy="4203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3.2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firstLine="425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3000€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225€/kW Ref 10 MW</w:t>
      </w:r>
    </w:p>
    <w:p>
      <w:pPr>
        <w:pStyle w:val="Normal"/>
        <w:spacing w:lineRule="auto" w:line="240" w:before="0" w:after="0"/>
        <w:ind w:left="-709" w:firstLine="425"/>
        <w:rPr>
          <w:color w:val="000000"/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0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50 €/kW Ref 10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ind w:left="-709" w:hanging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 xml:space="preserve"> </w:t>
      </w:r>
    </w:p>
    <w:tbl>
      <w:tblPr>
        <w:tblW w:w="10040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742"/>
        <w:gridCol w:w="800"/>
        <w:gridCol w:w="748"/>
        <w:gridCol w:w="1180"/>
        <w:gridCol w:w="874"/>
        <w:gridCol w:w="753"/>
        <w:gridCol w:w="796"/>
        <w:gridCol w:w="928"/>
        <w:gridCol w:w="795"/>
        <w:gridCol w:w="796"/>
        <w:gridCol w:w="941"/>
      </w:tblGrid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16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95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87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1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7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27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773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8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3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2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3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80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134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1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3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1,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7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8,7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3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49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88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7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6,5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58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67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8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7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2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3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36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,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,9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8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9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3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2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7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9,9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86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,6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7,2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73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2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,7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3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14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4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,9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29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16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957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87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9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6,7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56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,1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24,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635</wp:posOffset>
            </wp:positionH>
            <wp:positionV relativeFrom="paragraph">
              <wp:posOffset>-71755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756920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</wp:posOffset>
                </wp:positionH>
                <wp:positionV relativeFrom="paragraph">
                  <wp:posOffset>80645</wp:posOffset>
                </wp:positionV>
                <wp:extent cx="3019425" cy="6762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6.35pt;mso-position-vertical-relative:text;margin-left: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3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5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5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8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38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4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38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8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0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3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3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2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3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2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6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9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3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1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4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3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1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4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1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7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6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6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6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,3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6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,3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072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852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109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62142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83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3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br w:type="page"/>
      </w:r>
      <w:r>
        <w:rPr>
          <w:szCs w:val="24"/>
        </w:rPr>
        <w:t>3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30575</wp:posOffset>
            </wp:positionH>
            <wp:positionV relativeFrom="paragraph">
              <wp:posOffset>250825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90195</wp:posOffset>
            </wp:positionH>
            <wp:positionV relativeFrom="paragraph">
              <wp:posOffset>368300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1440</wp:posOffset>
                </wp:positionH>
                <wp:positionV relativeFrom="paragraph">
                  <wp:posOffset>1884045</wp:posOffset>
                </wp:positionV>
                <wp:extent cx="3272155" cy="420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148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3000€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225€/kW Ref 10 MW</w:t>
      </w:r>
    </w:p>
    <w:p>
      <w:pPr>
        <w:pStyle w:val="Normal"/>
        <w:spacing w:lineRule="auto" w:line="240" w:before="0" w:after="0"/>
        <w:ind w:left="-709" w:firstLine="709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0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50 €/kW Ref 10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ind w:left="-709" w:hanging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 xml:space="preserve"> </w:t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7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79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95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8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4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7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68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9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9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6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1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3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7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6,8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3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8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3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3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8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,9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9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9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3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9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2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63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9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3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7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79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4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3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4,0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49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,5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89935</wp:posOffset>
            </wp:positionH>
            <wp:positionV relativeFrom="paragraph">
              <wp:posOffset>80645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7640</wp:posOffset>
            </wp:positionH>
            <wp:positionV relativeFrom="paragraph">
              <wp:posOffset>909320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233045</wp:posOffset>
                </wp:positionV>
                <wp:extent cx="3019425" cy="6762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18.35pt;mso-position-vertical-relative:text;margin-left: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4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1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1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8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3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3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8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1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5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5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2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5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2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6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9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2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6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3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6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9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6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9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5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6,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6,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6,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,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6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,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107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880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307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64364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0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53130</wp:posOffset>
            </wp:positionH>
            <wp:positionV relativeFrom="paragraph">
              <wp:posOffset>193040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04470</wp:posOffset>
            </wp:positionH>
            <wp:positionV relativeFrom="paragraph">
              <wp:posOffset>310515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4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645</wp:posOffset>
                </wp:positionH>
                <wp:positionV relativeFrom="paragraph">
                  <wp:posOffset>158115</wp:posOffset>
                </wp:positionV>
                <wp:extent cx="3272155" cy="420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12.4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before="0" w:after="0"/>
        <w:rPr>
          <w:color w:val="000000"/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98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6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834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3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87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86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5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873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0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2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,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2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8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5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35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,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8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3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6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8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47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3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9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2,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,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7,69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0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26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,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8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8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0,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16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6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834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2,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71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2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80435</wp:posOffset>
            </wp:positionH>
            <wp:positionV relativeFrom="paragraph">
              <wp:posOffset>233045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</wp:posOffset>
            </wp:positionH>
            <wp:positionV relativeFrom="paragraph">
              <wp:posOffset>1061720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665</wp:posOffset>
                </wp:positionH>
                <wp:positionV relativeFrom="paragraph">
                  <wp:posOffset>385445</wp:posOffset>
                </wp:positionV>
                <wp:extent cx="3019425" cy="6762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30.35pt;mso-position-vertical-relative:text;margin-left: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5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0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0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9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98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3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5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1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5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6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69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9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9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30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2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4,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1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4,7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4,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4,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3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3,5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1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3,5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98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3,5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98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6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62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6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7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( = 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)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012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200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566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19455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2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1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82670</wp:posOffset>
            </wp:positionH>
            <wp:positionV relativeFrom="paragraph">
              <wp:posOffset>345440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3340</wp:posOffset>
            </wp:positionH>
            <wp:positionV relativeFrom="paragraph">
              <wp:posOffset>344805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5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7640</wp:posOffset>
                </wp:positionH>
                <wp:positionV relativeFrom="paragraph">
                  <wp:posOffset>-15875</wp:posOffset>
                </wp:positionV>
                <wp:extent cx="3272155" cy="4203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-1.2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firstLine="567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firstLine="567"/>
        <w:rPr>
          <w:color w:val="000000"/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98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81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4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5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4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9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4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8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1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4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6,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3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0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5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2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,6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51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49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49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7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4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9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1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3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0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04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8,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29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5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6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9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4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8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815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5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3,9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75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,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26105</wp:posOffset>
            </wp:positionH>
            <wp:positionV relativeFrom="paragraph">
              <wp:posOffset>-128905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</wp:posOffset>
            </wp:positionH>
            <wp:positionV relativeFrom="paragraph">
              <wp:posOffset>699770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3019425" cy="6762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1.85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6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8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8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8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8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9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39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7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8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88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8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8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2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8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2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6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9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5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1,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9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39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7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0,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1,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1,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3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,0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,0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,0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6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159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217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018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81271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53130</wp:posOffset>
            </wp:positionH>
            <wp:positionV relativeFrom="paragraph">
              <wp:posOffset>208280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96215</wp:posOffset>
            </wp:positionH>
            <wp:positionV relativeFrom="paragraph">
              <wp:posOffset>377190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6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340</wp:posOffset>
                </wp:positionH>
                <wp:positionV relativeFrom="paragraph">
                  <wp:posOffset>-67945</wp:posOffset>
                </wp:positionV>
                <wp:extent cx="3272155" cy="4203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-5.3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firstLine="567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firstLine="567"/>
        <w:rPr>
          <w:color w:val="000000"/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98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81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4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93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29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3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48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8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36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8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8,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3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5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3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6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56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94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,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50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82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4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3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55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7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55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09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2,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0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,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96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7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29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4,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6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6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8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11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36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358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,0815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33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81,6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97,8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,285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2,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10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40405</wp:posOffset>
            </wp:positionH>
            <wp:positionV relativeFrom="paragraph">
              <wp:posOffset>-199390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0010</wp:posOffset>
            </wp:positionH>
            <wp:positionV relativeFrom="paragraph">
              <wp:posOffset>629285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</wp:posOffset>
                </wp:positionH>
                <wp:positionV relativeFrom="paragraph">
                  <wp:posOffset>-46990</wp:posOffset>
                </wp:positionV>
                <wp:extent cx="3019425" cy="6762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7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-3.7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7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4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4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8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37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37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8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0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91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91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2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91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2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6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3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2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4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,7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2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4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2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4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7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,7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09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,7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,7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4,0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6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4,0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067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691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014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46961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2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4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89960</wp:posOffset>
            </wp:positionH>
            <wp:positionV relativeFrom="paragraph">
              <wp:posOffset>255270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67640</wp:posOffset>
            </wp:positionH>
            <wp:positionV relativeFrom="paragraph">
              <wp:posOffset>255270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7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0015</wp:posOffset>
                </wp:positionH>
                <wp:positionV relativeFrom="paragraph">
                  <wp:posOffset>-67945</wp:posOffset>
                </wp:positionV>
                <wp:extent cx="3272155" cy="4203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-5.3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firstLine="567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firstLine="567"/>
        <w:rPr>
          <w:color w:val="000000"/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98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9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10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0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9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9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1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8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8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46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3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3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5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2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4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24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,6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58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6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9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4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9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0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5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3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8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1,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3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,30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3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9,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78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9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4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9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9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101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6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5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3,8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49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,5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7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26105</wp:posOffset>
            </wp:positionH>
            <wp:positionV relativeFrom="paragraph">
              <wp:posOffset>-594360</wp:posOffset>
            </wp:positionV>
            <wp:extent cx="3300095" cy="2623185"/>
            <wp:effectExtent l="0" t="0" r="0" b="0"/>
            <wp:wrapTight wrapText="bothSides">
              <wp:wrapPolygon edited="0">
                <wp:start x="-50" y="0"/>
                <wp:lineTo x="-50" y="21533"/>
                <wp:lineTo x="21600" y="21533"/>
                <wp:lineTo x="21600" y="0"/>
                <wp:lineTo x="-50" y="0"/>
              </wp:wrapPolygon>
            </wp:wrapTight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</wp:posOffset>
            </wp:positionH>
            <wp:positionV relativeFrom="paragraph">
              <wp:posOffset>234315</wp:posOffset>
            </wp:positionV>
            <wp:extent cx="2762250" cy="1981200"/>
            <wp:effectExtent l="0" t="0" r="0" b="0"/>
            <wp:wrapTight wrapText="bothSides">
              <wp:wrapPolygon edited="0">
                <wp:start x="-72" y="0"/>
                <wp:lineTo x="-72" y="21494"/>
                <wp:lineTo x="21598" y="21494"/>
                <wp:lineTo x="21598" y="0"/>
                <wp:lineTo x="-72" y="0"/>
              </wp:wrapPolygon>
            </wp:wrapTight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</wp:posOffset>
                </wp:positionH>
                <wp:positionV relativeFrom="paragraph">
                  <wp:posOffset>-441960</wp:posOffset>
                </wp:positionV>
                <wp:extent cx="3019425" cy="67627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.1 Condurre il bilancio di exergia dell’impianto a vapore supercritico con 2 RH e cogenerativo completando la tabella. Prodotti: W+ Ext[20]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3.25pt;mso-wrap-distance-left:9.05pt;mso-wrap-distance-right:9.05pt;mso-wrap-distance-top:0pt;mso-wrap-distance-bottom:0pt;margin-top:-34.8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8.1 Condurre il bilancio di exergia dell’impianto a vapore supercritico con 2 RH e cogenerativo completando la tabella. Prodotti: W+ Ext[20]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5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59"/>
        <w:gridCol w:w="762"/>
        <w:gridCol w:w="856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7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27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8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0,47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6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5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8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5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6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88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2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2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1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2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6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,6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8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0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3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5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8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5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9,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3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1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3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,3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,8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7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,3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,8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9,8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2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6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,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,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2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,6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0,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7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6,8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  <w:r>
              <w:rPr>
                <w:rFonts w:eastAsia="Times New Roman" w:cs="Calibri"/>
                <w:color w:val="000000"/>
                <w:lang w:eastAsia="it-IT"/>
              </w:rPr>
              <w:t>1,170E06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HP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4007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M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785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L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279731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E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67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FW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6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92500</wp:posOffset>
            </wp:positionH>
            <wp:positionV relativeFrom="paragraph">
              <wp:posOffset>412115</wp:posOffset>
            </wp:positionV>
            <wp:extent cx="2857500" cy="2007235"/>
            <wp:effectExtent l="0" t="0" r="0" b="0"/>
            <wp:wrapTight wrapText="bothSides">
              <wp:wrapPolygon edited="0">
                <wp:start x="-62" y="0"/>
                <wp:lineTo x="-62" y="21506"/>
                <wp:lineTo x="21600" y="21506"/>
                <wp:lineTo x="21600" y="0"/>
                <wp:lineTo x="-62" y="0"/>
              </wp:wrapPolygon>
            </wp:wrapTight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47320</wp:posOffset>
            </wp:positionH>
            <wp:positionV relativeFrom="paragraph">
              <wp:posOffset>462915</wp:posOffset>
            </wp:positionV>
            <wp:extent cx="3657600" cy="1838325"/>
            <wp:effectExtent l="0" t="0" r="0" b="0"/>
            <wp:wrapTight wrapText="bothSides">
              <wp:wrapPolygon edited="0">
                <wp:start x="-54" y="0"/>
                <wp:lineTo x="-54" y="21486"/>
                <wp:lineTo x="21600" y="21486"/>
                <wp:lineTo x="21600" y="0"/>
                <wp:lineTo x="-54" y="0"/>
              </wp:wrapPolygon>
            </wp:wrapTight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8.2 Condurre il calcolo termoeconomico per l’impianto CC/cogenerativo sotto schematizzato, con i dati forniti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-67945</wp:posOffset>
                </wp:positionV>
                <wp:extent cx="3272155" cy="42037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0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33.1pt;mso-wrap-distance-left:9.05pt;mso-wrap-distance-right:9.05pt;mso-wrap-distance-top:0pt;mso-wrap-distance-bottom:0pt;margin-top:-5.3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0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firstLine="567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firstLine="567"/>
        <w:rPr>
          <w:color w:val="000000"/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eastAsia="it-IT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>0,04 €/kWh</w:t>
      </w:r>
      <w:r>
        <w:rPr>
          <w:color w:val="000000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98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5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987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3,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7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9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81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6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5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8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9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9,7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38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7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5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623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8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8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80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9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76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3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47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48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2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75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,7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8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9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6,5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14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6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2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20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01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3,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6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,63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5,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,30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1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5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G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,Plant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47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WTV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  <w:r>
              <w:rPr>
                <w:vertAlign w:val="subscript"/>
              </w:rPr>
              <w:t>IsP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00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W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5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Qu*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€</w:t>
            </w:r>
            <w:r>
              <w:rPr/>
              <w:t>/kg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34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263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5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59,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0987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4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1,1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1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7,5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0,258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10,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8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134" w:right="709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it-IT"/>
      </w:rPr>
      <w:t>TTPM</w:t>
    </w:r>
    <w:r>
      <w:rPr/>
      <w:t>1</w:t>
    </w:r>
    <w:r>
      <w:rPr>
        <w:lang w:val="it-IT"/>
      </w:rPr>
      <w:t>8</w:t>
    </w:r>
    <w:r>
      <w:rPr/>
      <w:t>1</w:t>
    </w:r>
    <w:r>
      <w:rPr>
        <w:lang w:val="it-IT"/>
      </w:rPr>
      <w:t>9</w:t>
    </w:r>
    <w:r>
      <w:rPr/>
      <w:t>-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7:14:00Z</dcterms:created>
  <dc:creator>gpm</dc:creator>
  <dc:description/>
  <cp:keywords/>
  <dc:language>en-US</dc:language>
  <cp:lastModifiedBy>gpm</cp:lastModifiedBy>
  <cp:lastPrinted>2018-01-03T11:47:00Z</cp:lastPrinted>
  <dcterms:modified xsi:type="dcterms:W3CDTF">2019-01-08T11:44:00Z</dcterms:modified>
  <cp:revision>46</cp:revision>
  <dc:subject/>
  <dc:title>Condurre l’analisi termo economica dell’impianto cogenerativo sotto indicato</dc:title>
</cp:coreProperties>
</file>