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1501552304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1842425403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046673995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006281708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1283273805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648579035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784715893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1585300556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928118485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397138418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210984565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921889394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856214241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508227455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751470280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68167580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517076294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086858853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325560212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574476918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